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 C    C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st updated: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"PC Clock", Version 1.2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C Clock" is NOT a public domain program.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1993, 1994 by MacGregor K. Phillip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sions.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of my ability.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, MacGregor K. Phillips, hereby grant you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ed sixty (60) days.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(and/or it's documentation) after the sixty (6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Gregor K. Phil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MacGregor</w:t>
      </w:r>
    </w:p>
    <w:p>
      <w:pPr>
        <w:pStyle w:val="PreformattedText"/>
        <w:bidi w:val="0"/>
        <w:jc w:val="left"/>
        <w:rPr/>
      </w:pPr>
      <w:r>
        <w:rPr/>
        <w:tab/>
        <w:t xml:space="preserve">  K. 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"PC Clock", MacGregor K. Phil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MacGregor K.</w:t>
      </w:r>
    </w:p>
    <w:p>
      <w:pPr>
        <w:pStyle w:val="PreformattedText"/>
        <w:bidi w:val="0"/>
        <w:jc w:val="left"/>
        <w:rPr/>
      </w:pPr>
      <w:r>
        <w:rPr/>
        <w:tab/>
        <w:t xml:space="preserve">  Phillips to copy the "PC Clock"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"PC Clock" package is defined as containing all the</w:t>
      </w:r>
    </w:p>
    <w:p>
      <w:pPr>
        <w:pStyle w:val="PreformattedText"/>
        <w:bidi w:val="0"/>
        <w:jc w:val="left"/>
        <w:rPr/>
      </w:pPr>
      <w:r>
        <w:rPr/>
        <w:tab/>
        <w:t xml:space="preserve">  material listed in the PACKING.LST text file.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"PC Clock"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ception. The PACKING.LST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"PC Clock"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PC Clock" package. A distribution cost may be charg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the cost of the diskette, shipping and handling,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ng as the total (per disk) does not exceed US$10.00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U.S. and Canada, or US$15.00 internation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"PC Clock"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MacGregor K. 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A PRINTED User's Guide may not be 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MacGregor K. Phillips.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"PC Clock"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MacGregor K.Phillip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. Nino; Palauig, Zambales 2211;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ab/>
        <w:t xml:space="preserve">  MacGregor K. 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ANK YOU FOR SUPPORT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