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Of Impulse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the Act Of Impulse add tag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it offers you to select the tagline you wa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getting tired of the random taglines with GoldEd and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 at all of TimEd. So I tried an add tagline program (Te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but not what I was looking for besides that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with TimEd, and I normally use GoldEd. 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you to select a tagline from you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imum of 5000 taglines!) and put it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mall tagline file with some nice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for sure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ldEd (Internal editor and 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2.12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h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examples the filename of the tagli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glines.txt'. Of course this can be any other filename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addt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 &lt;Tagline file&gt; &lt;File with th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parameters you must include a path if the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bsolutly no idea if it also works with other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ested it only with TimEd, GoldEd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you were able to run it with an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lso mention how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just AddTag with FrontDoor then the program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found (like that), it will put a tag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line. If above the tearline already a tagli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replac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&gt; Random tagline WITH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&gt; Random tagline WITHOUT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&gt; Add a tagline to the message and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&gt; Add a tagline only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not mandatory to work with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, GoldEd or FrontDoor. Though it would be nic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author of the program you us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in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ditor Ed.Bat' instead of 'Editor Inter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to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UTIL   1 ADDTAG.EXE TAGLINES.TAG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AVEUTIL 1 "A Add a tagline to the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olded (Ex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you must use a batch file to start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AG.EXE TAGLINES.TXT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can use your favourite editor instead of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edit or the Visi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to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ommandline for an external edit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:\COMMAND.COM /C 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vanced.cfg included in the GoldEd package for m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rontDoor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iscellaneous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NetMail folder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Keyboard macr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1  ~EAddTag Taglines.Txt [FD.MSG;~RFD.MSG;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2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3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4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FD.MSG exist but it could b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file with your signoff. There is in this situation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ar- and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also use a different filename for FD.MS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the '[' in front of the name! (and ofcour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hould 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software please send me a postcard of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icture of you, your sister or the do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ppreciate it if you would send me one, and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cost that much to sen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 TSR so you can adopt taglines just like in bw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somebody has anoth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of multiple tag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97:1000/701   Hu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314/14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0:170/2      Yout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:500/0      Dutch Virtual Real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 and g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rew at Create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ileArea Managers who are nice enough to Hat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people that have suggested features or just told 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e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the people that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d           -&gt; Odinn Sorensen (Gold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           -&gt; Gerard van Essen (Ar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ag            -&gt; Richard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�&gt; Joaquim H. Homrighausen (Advanced Eng.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