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CONCENTR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CONCENT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that it finds in the CONCENTRATION dir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after processing them and will create a CONCENT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CONCENT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CONCENT0.xxx files from the CONCENTRATION directory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utomatic game reset at end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CONCENT0.xxx files from the Upload area(s) to CONC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file from the Upload area to CONCENTR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001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CENT\CONCENT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