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1.30h    Public Release   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can now read either DORINFO?.DEF or DOOR.SYS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--- Sets wait time on "Strike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creens pass by too quickly, set a longer Delay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----- Sets max cop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 -------- Sets maximum number of files allow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k ------- For Pioneer CD Drives. Swaps disks via X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ZROM.DOC for full detai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EZ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OM maintains it's own database that record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ests on ANY BBS type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2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range variables passed in DOOR.SYS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non-standard port routines.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options for handling almost any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Char command removes | character from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EZ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