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18) 537-7746, 1200-19,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his program makes no guarantee to the outco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 actions this program makes.  It has been fully tested and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ave been worked out.  If you discover any problem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uthor at the address or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(*PCBoard Programming Language Executable (tm)) install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your CMD.LST file.  The program has been compiled with PPLC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you will need PCBoard 15.1+ to run it.  This program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and to make it say that it's registered to YOU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 Cutting Edge Online and run the registration door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and validation code.  This is FREE and you can d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.  The reason for this is to get input on how we might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to our collection of growing freeware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OS.AD       Advertisement for my BBS,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The description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CNF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NEW      The history for this particu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PPE     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ress B           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Press B           (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dit CMD.LST      (Press F2 at the CMD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Security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--------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      ###         DRIVE:\PATH\MOD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may use whatever command and security level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about this program call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either the TOP or BOTTOM of this documentation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estions or comments in the "SUPPORT" conference, or on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:  To register this program is FREE!  Donations are ex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below.  To receive your registrat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ation code call my System and run the PA-RE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CBoard Add-on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one cares to make a donation for this PPE or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dd-on Utilities created by John Marx it would be great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e donation is any amount you feel reasonable.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ith some statistics about our onli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72-B Kucinsk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 Polk, LA  71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18) 537-7746, 1200-19,200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 OS/2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1:3817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ial IBM OS/2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+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0+ E-mai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Gigabyt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day free t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