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9QDO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a Full TCP/I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ning KA9Q NOS as a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9QDOO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is a trademark of Clark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CONFIGURING KA9Q NOS (NET.EXE)     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CONFIGURING THE PCBOARD DOOR COMMAND    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CONFIGURING KA9QDOOR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Registration Information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Registered Owner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Access Key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Options related to NET.EXE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 Program Filespec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 Configuration Filespec       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 Termination String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Operating Limits      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 Time Limit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 Inactivity Limit 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 Minimum Baud Rate      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 Operating Hours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Display Files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 Startup Message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 Time Limit Message 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 Inactivity Message 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4  Low Speed Message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5  Operating Hours Message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Log Files       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USTOMIZING THE DISPLAY FILES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PCBoard Display Macros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Macros Unique to KA9QDOOR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Justification and Spacing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 No Justification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2  Left Justification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3  Center Justification 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4  Right Justification 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DISPLAY Program      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RETRIEVING FILES FROM KEY SOFTWARE PRODUCTS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(together  with  the  KA9Q  NOS  program) establish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two-way  connection  between  the user's serial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A9QDOOR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specific  communication  protocol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ata on the serial line between the BBS and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 one of two popular serial protocols: either the Seria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Protocol  (SLIP)  or the Point-to-Point Protocol (PP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 gateway  software (running in the BBS machine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ent"  software  running  on  the  caller's machine) mus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SLIP and/or PPP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ware  KA9Q  NOS  program  (NET.EXE)  can  be us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software,  and  supports  both  SLIP  and PPP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since NET was designed to run as a stand-alon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with a BBS, it does no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erminate when user's time limit 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  when there's no activity for so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 termination in PCBoard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was  designed to solve these limitations.  It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BBS  door  command,  and  loads  and  executes NE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ll  the  missing services listed above.  While 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 KA9QDOOR  is  constantly  checking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has  expired, if he hung up the phone, or if he's in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y  of  these  situations,  KA9QDOOR  stuffs  the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ahead  buffer  with  a  command  that  terminates  NE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eful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2 - CONFIGURING KA9Q NOS (NET.EX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hard work in setting up the gateway is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NOS (NET).  We strongly suggest that begin by try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running stand alone.  That will probably be about 9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;  setting  up  the door using KA9QDOOR is relatively triv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  is  not intended to teach you about NET;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eed  to  obtain  a copy of the documentation for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 Appendices).    However,  we've  included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NET  that  is a sample configuration file to operat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SLIP to Ethernet gateway.  A similar file could be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mplement a PPP to Ethernet gateway if you 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specific parameters in this file are ficticious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the  system it came from), it is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follow  the  example, changing only the parameter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 address 130.253.15.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he number or order of th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reasons why it's important to use NET'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r  PPP  serial  port drivers ("attach asy") ra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acket driv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a packet driver is usually installed as a TSR and th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while  PCBoard is running; this usually interfer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operation  of PCBoard.  (The built-in drivers of NE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resident  while  NET  is running, and thus cannot interf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C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KA9QDOOR  automatically  scans  NE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ts  the  baud  rate  used by NET to the same valu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 does this by searching for an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ies the same serial port base address as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probably  need  the help of the network administrat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care  of  your local area network.  They'll need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net  style  name to your BBS and at least thre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addresses  to  you:  one for the Ethernet card in the 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for  the  two ends of the serial (SLIP) link - i.e.,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itself and another for the caller.  You'll need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same  person  to get the IP address of your networ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and  router,  as  well  as their help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tmask", "route", "rip", and "arp"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may  also  need  to  modify  the  "attach  packet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software  interrupt  vector  you u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card's  packet  driver,  and  the  "attach as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base address, interrupt vector, and DTE (P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) baud rate of your BBS's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expect  that  coming up with all the right parame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asy.   And be sure to obtain a copy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  program  you're  using  -  it  (and a competent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istrator) are the best (and only) resources to work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3 - CONFIGURING THE PCBOARD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 KA9QDOOR as a PCBoard door, you must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 the  ".BAT" extension) that contains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 For  KA9QDOOR,  this  is  trivial.  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described in the next chapt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dd  commands  to  the  door  batch file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directory before KA9QDOOR runs.  It exp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 files  PCBOARD.DAT,  PCBOARD.SYS, and USERS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drive  and  directory  that  PCBoard  is  in  whe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begins execu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name  of  the  door  batch  file  is  "SLIP"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entry in the PCBoard setup sh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ssword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              0   N    Y    N     N   C:\KA9Q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 you may change some of the above settings, bu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"Y"  under  the  "USER.SYS"  column, and "N"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.SYS"  column.   For  further  details,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4 - CONFIGURING KA9QDO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requires  a  single command line argument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its configuration file.  This is a text file of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er  line.   Each option consists of a keyword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 a  string.   Blank lines and lines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other  than  a  letter  are considered comment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Any  character  can serve as a separator; we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n equals sign (=) or a colon 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Registration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A9QDOOR imposes a maximum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en  minutes per session.  To eliminate this restri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an access key from Key Software Products. 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rived  from your name; both your nam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must  be  entered  as  options  to  remove  the  un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Registered Ow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wner=&lt;your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wner=John Do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used when you obtained your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by  registering  KA9QDOOR.   KA9QDOOR behaves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censed 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Access Ke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ey=&lt;character sequen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the   access   key  you  obtaine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 KA9QDOOR.  KA9QDOOR behaves as an unlicen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 if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Options related to NET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tions specify information needed to run the KA9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 program (NET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1 Program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filespec=&lt;program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filespec=c:\bin\net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and location of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f the NET.EXE program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2 Configuration Filespe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cmdtail=&lt;configuration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cmdtail=c:\slip\autoexec.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line  options  for  the N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 Required;  the last option in the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he  filespec  specifying  the  nam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'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.3 Termination Str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uffkeyboard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uffkeyboard=exit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keyboard sequence to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  type  ahead  buffer  in  order 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T.EXE. 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KA9QDOOR was designed to be as general-purpos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,  there  are  several  rather  obvious "macro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 as  the  "&lt;cr&gt;"  in "exit&lt;cr&gt;" above)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represent special keystrokes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dn&gt;          &lt;pgup&gt;          &lt;home&gt;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el&gt;           &lt;ins&gt;           &lt;esc&gt;        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eft&gt;          &lt;right&gt;         &lt;up&gt;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s&gt;            &lt;backspace&gt;     &lt;cr&gt;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turn&gt;      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&lt;f1&gt; through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Operating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options control various operating limi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 while NET.EXE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Time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axminu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axminute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time remaining as specified by PCBoar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If omitted, time remaining is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inutes=&lt;minutes&gt;,&lt;packet vecto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inutes=10,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it is terminated.  It does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monitoring  calls  to  the  (Ethernet)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its  API  -  a  software interrupt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et  vector",  specified  as  a  decimal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mindcespee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mindcespee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4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Display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sends  the  following  display  files  to  the  us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   Each file may be customized with special "macros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e  the  display  files or with macros that ar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pecific  or  configuration-specific  information. 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hapter for a complete list of supported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1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rtup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startupmsg=c:\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2 Time Limit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timeout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timeoutmsg=c:\slip\timeout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limit.  If 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3 Inactivity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idle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idlemsg=c:\slip\tooidle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session is terminated because it was i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more  than  the  number  of  minutes  set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dleminutes"  option  (described earlier)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display  file  may be irrelevant, since it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raw  ascii, without any TCP/IP packaging.  I.e.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may never se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4 Low Speed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ospeed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ospeedmsg=c:\slip\lospee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mindcespeed"   option  (described  earlier)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.5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ophours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ophoursmsg=c:\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 the  hours  specified  by  the  "ophours" 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scribed  earlier).   If  omitted,  no display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Log Fil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DOOR  automatically updates the PCBoard CALLER file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ermination   status   of   the  connection.   Howev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,  you  may  request an additional separate log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A9Q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a9qdoorlo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a9qdoorlog=c:\slip\slip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ntry  in  the  log is a fixed-length 64 byte ascii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-31-94 11:30 (32) Dan Lewis [User hung u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n  parentheses  is the number of minutes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create another PCBoard DOOR batch file to do noth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view this log by adding the "/LOG" command line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KA9QDOOR\KA9QDOOR /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specifies   the   location  of  KA9Q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5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fiv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IDLE.MSG     Displayed on hangup after long in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.MSG     Displayed on hangup when time run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A9QDO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Macros Unique to KA9QDOO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A9Q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A9QDOOR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[-a]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Disable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d color graphics)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nabled and requires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a  predefined  set  of replacement string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text insertion macros such as @USER@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hat 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r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2 - RETRIEVING FILES FROM KEY SOFTWARE PRODUC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a  copy of NET.EXE and it's documentation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ill  need  SLIP  software on their end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et  Winsock  (for  Microsoft  Windows)  or the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PER or CSLIP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available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evant filenames on the Key Software Products BB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9QNOS.ZIP:   KA9Q NOS network gateway software and do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PR13.ZIP:  TCP/IP packet drivers for serial SLIP &amp; C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K10A.ZIP:   Trumpet Winsock TCP/IP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 for  calling  the  BBS  directly 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2 of the BBS.  (The files KA9QNOS.ZI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SK10A.ZIP, and SLIPPR13.ZIP are in directory 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Key Software Product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A9QDOOR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A9QDOOR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1, 1994              KA9QDOOR (tm)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KA9QDOOR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