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 M A G i n E   H a n g U p   P P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d March 16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3 by Jos� De Almeida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Box 4185. 1504 Lisboa Codex. Portu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 COPYRIGHT NOTIC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inE�HangUp�PPE is Copyright (C) 1994 by Jos� De Alme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is a Registered Trademark of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Draw is Copyright (C) by TheSoft Programming and Ian E. Da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Pascal is Copyright (C) by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inE�HangUp�PPE, its  accompanying documentation and  related files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released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part of IMAGinE�HangUp�PPE may  be modified, altered, reverse engine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d,  or distributed  in any  form which  would involve  some sort of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prior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 DISCLAIMER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, the Author specifically  disclaims all warranties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ed, including but not limited  to implied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tness for a particular  purpose and IMAGinE�HangUp�PPE licens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in in particular, and without  limiting operation of IMAGinE HangUp 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with respect to any particular application, use, o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event shall the Author be liable for any loss of profit, lost sav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damage, or other incidental  or consequential damages ari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use  or inability to use IMAGinE�HangUp�PPE even  if the Author, Jo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 Almeida, or  an authorized  distributor of  IMAGinE�HangUp�PPE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ised of  the possibility of such  damages, or for any  claim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 LICENS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 any  Freeware  program,  you  may  freely distribute IMAGinE�HangUp�P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MAGinE�HangUp�PPE  must   be  distributed  in   an  unmodified 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 the  it's  documentation  file  and FILE_ID.DIZ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ly,  SysOps  MUST  keep  inside  the  archive 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description file, as it is distributed by the Auth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give BBS users the correct  and same good description for a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allover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MAGinE�HangUp�PPE CAN NOT not be  included with any other produ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 reason  whatsoever  without  prior  written  consent from Jos�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me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o charge or payment may be accepted for IMAGinE�HangUp�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 Board System Operators may post IMAGinE�HangUp�PPE on their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ing  by their  users without  written permission,  only i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 are met,  and only  if  no  special fee  is necessary 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inE�HangUp�PPE files (a general fee to access the BBS is accep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ors  of Shareware  and Public  Domain software  MUST obtai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from  Jos� De Almeida before  distributing IMAGinE�HangUp�P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follow the above conditions.  Permission is almost always granted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 is  necessary to ensure protection  for the Author and 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inE�HangUp�PPE from unscrupulous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 CUSTOMER SUPPOR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support  to users of  IMAGinE�HangUp�PPE is available  through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or channel. If  you wish contact the Author  with questions,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, or other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ll the IMAGinE�HangUp�PPE's worldwide support Bulletin Board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MAGinE N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: Jose Almei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 #1: +351-1-7786640 *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l SatisFAXtion Modem /400e * 14.4k *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ME site: #53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 address: P.O.Box 4185.  1504 Lisboa Codex.  Portu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 can be reached in the following con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OCAL):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ME   :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 COM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have the PPS  source code for IMAGinE�HangUp�PPE,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nged. Simply  call IMAGinE Net BBS  and localy send me  a message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ource code. I'll be glad to answer your request as soon as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a good reason  to do it. And the good reason will  be US $5 in cash (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gular 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ly, I  don't want the  money, but this  is a way  to prevent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to remain unchanged  everywhere. Just that. Still, IMAGinE�HangUp�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main freeware forever and 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 want your IMAGinE�HangUp�PPE program  to display your BBS 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to  be personalized, that  can also be  arranged. IMAGinE�HangUp�P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ared for  that, from scratch. Send  me a message over  RIME networ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ll tell you how to personalize your copy of IMAGinE�HangUp�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 FILES INCLUDED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inE�HangUp�PPE is distributed in an  ARJ archive file.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 the  archive  contents  or  add   any  file.  The  archive  n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HANG100.ARJ, and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HANGUP.PPE  - The PP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HANGUP.CFG  -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HTEXT       - Default language file with English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HTEXT.POR   - Language file with Portugues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HANGUP.DOC  - The documentation (the one you are reading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SCREEN.COM  - Example of the main screen (english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ISTORY.DOC  -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_ID.DIZ  - Description  file  for  PCBoard  systems (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ete  or change  this  file;  this file 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hor's description of the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OFTWARE.DOC - The complete list, along with brief description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y Shareware and Free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 PROGRAM DESCRIP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PPE  program  is  an  automatic  logoff  prompt replacement,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ly enhance  the PCBoard's "Goodbye  in 10 seconds..."  prompt, gi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the professional look you have been asking for s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ides counting down the seconds, from 9  to 0 (about 1 second is mi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ations, writing things to screen, and stuff like that),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nice  and  precise  graphical   time  bar,  accurated  in  half 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cionaly, a  bell sound can  be eard each  time a second  is passed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will damn like it, I'm quit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 color configuration  can be  made thru  the configuration fil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the comments written in IHANGUP.CFG for further details on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ides the  ESC and ENTER keys,  IMAGinE�HangUp�PPE also recognize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keys for  best compatibility. Here is a list  of all keys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bort hangup (and return to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   ; Cancel (the main reason for this key existanc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Char     ; Current  language  NO  character  as  defined i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nguage Table File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 =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 = Portugu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 = Spanish (Castil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 =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..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   ;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orce hangup (disconn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     ; Do it, baby ! Disconnect me imediatel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Char    ; Current  language YES  character as  defined in 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nguage Table File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 =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 = Portugu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 = Spanish (Castil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 =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..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         ;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         ; Good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body  needs other keys than  those I have mentioned,  please let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ll be glad to consider your requests and dema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inE�HangUp�PPE is NOT compatible with RIP script. However, it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P  presence, as it recognizes  the non-ANSI presence. If  on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 things  happen,  then  IMAGinE�HangUp�PPE  will  hangup imediate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will be written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 time  IMAGinE�HangUp�PPE  runs,  a  message  string  is writt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s log file. There is no multi-language support for this featur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ink it's rather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the action taken by the user, the message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utomatic logoff through IMAGinE HangUp PPE vX.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angup forced through IMAGinE HangUp PPE vX.XX    -X se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numb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ber seconds before automatic log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angup aborted through IMAGinE HangUp PPE vX.XX   -X se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numb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seconds before automatic log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PE program is based on Mr. Shawn Reimerdes Auto-Off program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 in many BBSs all over the world. I must say  that I never lik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 because it  is rather  basic, and  it realy  doesn't enhanc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 logoff  step.  And  I  go  even  further,  it's  a  bad 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, but I've seen worst than that, oh y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 INSTALLA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of the  IMAGinE�HangUp�PPE could not be much  easier than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change PCBoard's PCBTEXT record #493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C:\PCB\PPE\IHANGUP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's all you need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,  the above  directory name  is given  only as  an exampl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 the IHANGUP.PPE  file in  any directory  you want.  Whatever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, you always need to specify the correct directory name in PCB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you  probably are an experimented  SysOp, I think there 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 you what you already k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the IHANGUP  configuration file and make it suit  your needs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have to exist, since all options are taken by default, an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already suit your needs, simply delete it, which will somehow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executio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inE�HangUp�PPE supports full multi-language  compatibility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u language specific files, in the same way PCBoard works with its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language files are provided in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   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   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HTEXT        English prompts (default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HTEXT.POR    Portugues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   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can  change  the  existing  prompts,  and  you  can add support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 you want,  and as  many  languages  you want.  As far  as conc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inE�HangUp�PPE, there is no limit for the number of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language is  a text file called IHTEXT. The  default language n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 to have  no extension.  Other languages  requires an  exten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 If a  the proper language file cannot be  found, the progra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ttempt to  read the default language file. If  the default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e  read, IMAGinE�HangUp�PPE will  assume the default  promp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so stored internaly in the 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omebody  creates other language  files, please send  me the promp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ll  be glad  to include  them in  future releases.  Take notice 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of each  sentence. None can exceed 64  characters long (ex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 color-c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 TOOL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 of this PPE program  was written using Borland's  MicroStar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editor  and in Turbo Pascal  v7.0 IDE editor. Screens  were des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Draw v4.6  by Ian E.Davis. Since  other softwares were very 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velopment of this PPE program, I also used DOSvue v1.9 by Skip Bre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DOS v4.02 by Rex Conn &amp; JP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-of-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