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MAXimus Caller ID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</w:t>
      </w:r>
      <w:r>
        <w:rPr/>
        <w:t>Alpha 0.2    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right, 1994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Written by:  Louis LePa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he Woodbine/2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(519) 254-202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19.2ZyXEL/v.32b/v.42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InterNet: lepage@server.uwindsor.c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Fido Net: 1:246/6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IBM Net:  40:6482/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GlobeNet: 51:2105/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aller ID is a useful utility which will allow a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dentification information for a faster an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login.  There are many options which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time.  There is an OS/2 compiled and a DO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cluded.  My intent was to get a working copy o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l the little x-tras after, as you wi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has been designed during the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and mostly in the _wee_ hours of the n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the right to make any sudden changes in lat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ware.  The author is NOT obligated to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, or associated with MaxCID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this program may do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ness this software may show.  If you do no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o not use it.  Any user takes upon a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 up any system files which may be at risk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this program for profit.  Charges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which the program is transported are understand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use this program in a professional environ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permission from the author and/or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only be distributed in it's entir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be included in any distribution mann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chive the program to suit your distributive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excluded in the forementioned,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ine/2 BBS may not be held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war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are required to successfully run Max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Display feature (purchased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ID capable modem (must return a CI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ont 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nt End Mailer capable of recording the caller 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OS/2 system or a Dos shell.  (OS/2 and Dos executab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the files in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maxci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est the program ou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reate an information file, telling the us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info they should know.  (ie.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feature).  The first release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  I would appreciate any suggestion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ALPHA Testing!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ish to alpha test this software, you are requir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obtain a FREE registration number.  You may regist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FREE by calling The Woodbine/2 BBS (info below)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ing into the MaxCID menu (which is off of the Main menu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'R'egister Alpha test.  Leave a comment to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about any ideas you may have for improvements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cfg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exe      Dos compiled version of Max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p.exe     OS/2 compiled version of Max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Short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a few ideas which I woul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*.msg/squish mail to sysop if a user has c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ximum allowable number of differen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Chart *.bbs bullet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Callers *.bbs bullet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as phone number capabilities.  (ie.  a use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from 2 or more differen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user selection menu.  (ie. three peop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hold call from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BBS pack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 and Eas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er Blocking (return to front end if the number is 'block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user validate/upgrade option (access level and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rst alpha distribution (basi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de first documentation files. 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4/26/94 [a0.01] Released - Alpha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lemented a faster log scanner to obtain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nd number.  Now, blocks are rea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forward.  MaxCID will no longer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in on a previously identified number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end doesn't log the current number.  MAX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this loophole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ed HEX Caller ID format for Rockwell chi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CID now recognizes an 'Out of Area' string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of th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CID now recognizes a 'Privacy' string and abor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xed and improved caller number error checking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or an unrecognized string is found, user.bbs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.  Then, a manual login will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ed NOPASS_KEY to allow users to disable the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 The autopassword now checks to se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user have the same phone number.  If s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password will be disabled.  If only one us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one number, then the autopassword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05/09/94 [a0.2] Released - Alpha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Donations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take a lot of time to successfully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rket.  I have written this program in my *spare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ask that you take the time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$10.  Upon registering this software, you aqui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suggestions to the developer.  All sugg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oked over, and hopefully implemented.  The mor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, the more functional this software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 further information, contact me in person at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uis LePag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405 - 2225 University Ave. W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indsor, ON, Canad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9B 1E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Woodbine/2 BBS - 1-519-254-2023, (19.2 ZyXEL v.32b/v.42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ido: 1:246/6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oodbine/2 Net: 107:701/2  (WHQ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BM-Net: 40:6482/1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S2-Net: So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: lepage@server.uwindsor.c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