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5 &amp; v2.15         SYSOP.DOC                          4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 bulletin boards, whether they charge or do not char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a subscription fee, are welcome to post MERGEFILE for dow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y do not charge any fee in particular for it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RGEFILE package must include the software, its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, and all supplemental files listed in PACKING.L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unit without any modification.  If any files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your own BBS logo or advertisement to the packag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and to help users locate MERGEFILE, please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215.ZIP.  A one line description is given in DESC.SDI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is in FILE_ID.DIZ.  For an extended descriptio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.  The latest version of MERGEFILE can always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[Parameters] BBS by calling 618-549-8448, or by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one of the address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REGISTER.DOC if additional distribution inform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ight to withhold or withdraw permission to distribute MERGE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at any time for any reason is 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 Parks                RIME:     -&gt;774 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4B W. Oak              FIDO:     1:11/1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bondale, IL 62901     Internet: hal.parks@f153.n1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ve long and prosp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