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2.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E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C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ODE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ODC.PPE will provide the same report as PEGANOD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rsion 2.x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x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 THE SAME DRIVE AS YOUR PCB DIRECTORY. &lt;server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DOC  &lt;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PPE  &lt; 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C.PPE  &lt; 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specified path, without regard to exten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 the necessary PPE files to your G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8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9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6            !C:\PCB\GEN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7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396            !C:\PCB\GEN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612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Copy the named PPE's to your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twork users: PEGANODE 2.x is now Network Frein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un properly on LAN syste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stall.exe *MUST* be run on the ser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he PCBTEXT files. Running Install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orkstation will not properly updat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ODC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orough demonstration of its' featur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PEGANODE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PEGA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