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�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 � ��� �   ��� ��� �      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� � ��  �   � � �   ���    � �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�   ��� ��� ��� ��� ��� ���    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   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XIMUM Security For Your BBS With Caller-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LOCK [PPE] v1.1 - Ultimate Call-Blo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dy Gyomber - The Silicon BBS, Parsippany NJ, 24/7, (201)335-3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LOCK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LOCK.PPE - The actual PP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LOCK.CFG - The PPE's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LOCK.LST - Sample callers to be b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LIST.CFG - Node and modem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G        - Sample relog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NTED      - Sample unwanted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- Author'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you ever wanted to  TRULY LOCK out an unwanted user from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 if you own PCBoard v15.1 and have a modem that supports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service provided by your  telephone company, you can!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for MAXIMUM security in order to ensure the qu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-Currently, this PPE has only been tested on a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1440FXMT fax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inserted into FOUR PCBText locations for ULTIMATE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 writes  to  PCBoard  Callers  Log  unlike  any  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 PPE  on  the market. Even BEFORE  the  user  mak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rational  Languages  Available:' prompt! It  even inser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SON you locked that call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sends a message to ANY Sysop or Co-Sysop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writes to TRUELOCK's own log for every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debugging &amp; diagnostic modes for SECURE &amp;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rror checking! If the Caller-ID information is NOT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t will RELOG a user if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node support and support for non Caller-ID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v15.1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-ID service provided by your local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odem  which supports Caller-ID  checking  and interfaces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5.1 such as ZyXEL, Supra and Practical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ample configuration file - Named same as PPE with .CFG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O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O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LOCK [PPE] v1.1 by Jody Gyomber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formation must be present and in the appropri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-  Enable or disable identification message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disable, if so  desired,  the TRUELOCK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shown to the caller when logging on.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 if  you wish to  display  the  iden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'YES'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: This option only active in registered version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ere is also no delay when showing the identificati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in the registered version.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-  Leave  message  to Sysop. Leave blank  if you want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. Insert name of user you want message to be addres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 message  will  be  sent to  that  user 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 -  Post to node's PCBoard Caller's Log.  Enter 'YES' to 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is lin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 -  File  to  display  to user when  about  to be relogg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led Caller-ID information. Leave blank for no relog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 valid DOS  filename.  Security, graphics  and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 -  File  to display to UNWANTED user when phone number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in the  block listing.   No 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 valid DOS filename. Security, graphic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 -  Post information to a log for review. Leave blank for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7  -  File of node  numbers with modem types.  This 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relogs  because of incorrect or no Caller-I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multiple types of modems. A valid DOS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. This is an ASCII file which the fist li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ould correspond to the first node of your  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ype on that node.  If you have 30 node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0 lines, one line corresponding to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ype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n-caller-ID modems (used for local node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upra and Practical Peripher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xample NODELIST.CFG file enclos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 -  File of phone numbers to block. (See format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 -  Display which prompt or call a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Text #385          O - Operational Langu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49          G - Do you want graphics (Enter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49          A - Do you want graphics (Enter)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259          N - 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splay File          W -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E: 'W' command only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 of configuration file MUST be set to 'YES'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fer to show the indentification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 Enable debugging &amp; diagnostics listing. Enter 'DEBUG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if  you  wish to activate.  Leave  blan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ctivate.  When active, creates a filename 'DEBUG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number appended to the end which will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that  the PPE retrieves  from the mode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ex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 prompt you have decided to  use you must inser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PPE in that PCBText location.  Your first choice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 be  PCBText  #385  'Operational  Languages  Available: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provides  MAXIMUM SECURITY since it  is the FIRST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displays to the caller. This means  that no one can just '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e-up the BBS until the time-out comes around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is  only  displayed if  you  have multiple language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callers.  Otherwise, you may use any of the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 Load your PCBTEXT file  with the MKPCBTXT program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 Press  F3 and enter the  number  of  the prompt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 Replace the stock PCBoard  prompt  with the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LOCK PPE. e.g. !D:\PCB\PPL\TRUELO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-  Repeat process for ALL of your PCB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for registering this PPE is $15 US dollars. You may mail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 payable from a US ban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ert J. Gy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TRU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0 Route 46 Apt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sippany, NJ 0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ust  enclose  the following information  with  your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 be  mailed  a diskette  with  your  personally register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will remove the 'Unregistered'  notice an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name as well as remove the two  second delay and ad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the TRUELOCK identification message.  It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future  upgrades  at  NO CHARGE which  will  be  availabl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n The Silicon BBS.  Please keep note of your check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serial number for future identification/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reely distribute this COMPLETE PACKAGE ONLY and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No remuneration may be collected or charged for this work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than  the  above noticed  individual/company  except for th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urred  in actual electronic media production (i.e. diskette or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t can be placed on BBSs, shareware CDROMS, etc. but I/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reserves the right of copyright  and remuneration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The  source code may not be  distributed 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listed company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r agrees when utilizing this package  that he/she does so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her  own  risk with no guarantees,  implied  or otherwise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any questions or suggestions  please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on  my BBS or you can leave  a  message to me on MegNET or Se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 networks.  You  can reach me on Salt  Air  but I do no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l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 seen  many  debates on whether  individuals  should  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 for PPEs. I generally believe that small PPEs that perfor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should usually be free. After I finished putting in about 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 of  work into this PPE I have  come to the conclusion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.  It  all  boils down to the  fact  that  time is mone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 spent their time creating something  that you are going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it  *must* be worth something to  the  person who pla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 is  my reason for charge? Well, I  don't own the PPL packag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LLY like too. That reminds me.. Many thanks to Bob Sim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 Station BBS in Union, NJ for letting me borrow his PPL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this for me many time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ope  this  PPE helps you maintain the quality BBS in which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yists strive for (before going broke!)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04/13/94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04/15/94) - Added multiple node/modem ability and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umentation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