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WARE.DOC File for ALLY - A Lisp Analyzer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0, 1994 Wasco Techn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- "USER SUPPORTED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, sometimes called "user supported" software, is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, not a type of software.  It is "try before you buy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sence of user supported software is to provide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software without high prices, and yet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ws apply to shareware and commercial software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uthors, however, grant you limited rights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he software.  These rights vary with different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but allow you a chance to try the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concept depends on the support of its users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trial period, if you decide to keep using a sharewar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xpected to send in the requested payment to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.  These funds reward the authors for their valuable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ls their future endeavors - support, new programs, new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  With shareware, you get the ultimate money-back guarante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co Technical Software has made this edition of ALLY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  The shareware edition is fully functional, but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reminder screen.  See the accompanying VENDINFO.DI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Y's Trial Use License and Limited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OMBUDSMA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 If you are unable to resolve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problem with an ASP member by contacting the memb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may be able to help.  The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ute or 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members' products.  Please write to the ASP Ombudsman at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ver Road, Muskegon, MI 49442-9427 USA, FAX 616-788-2765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co Technical Software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11 Grand Junction Drive         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y, Texas  77450  USA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: 713-392-1359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713-392-1073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72020,2031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20.2031@compuserve.com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