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note from Mik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e effort Jeff puts into this program. Every request for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bated back and forth, tried out and then critiqued against the imp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users.  If only all programmers were as responsiv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VERSION HISTORY AND PROGRAMMER'S NOTES 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new 410 area codes in Maryland.  These numbers are all Non-Met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f this listing, but may be local to s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additional BBS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 errant old phone number for the Interconnect BBS in on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des for modem type, to reflect the differences between V.32 and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ST Dual Standard (D and d) and other (V and v) modem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