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arity Solutions is dedicated to providing quality softwar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ly useful and affordable to the home user as well as to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s.  All of these products are used extensively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llas-based Fortune 100 company where the owners of 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 are empl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keep our prices low, we do not normally ship diskettes.  U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is via CompuServe CIS and ZiffNet at this time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y your serial number to any upgrades posted.  If you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the current products diskette sent to you, pease send $5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and handling ($6 outside North Americ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the current offerings of Parity Solutions.  Downloa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check them out.  Please note that sysops can change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ve them  among their libraries at will.  If you can'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, use the BROWSE  function on ALL libraries with the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:   CATBOX, EXC, PSEDIT or GL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ToolBox v1.6: Control your CIS catalo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your CompuServe long library listings.  Sort catalog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, lib, name, ext, type, ID, count or size. 1-4 sor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/desc. Display, delete, extract and move entries using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nd date ranges.  Search entire abstract, no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.  Finds phrases that span lines.  Create OZCIS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processing files.  A great addition to your current C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program.  Versatile print.  Convert non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catalogs. Reads any format. Standalone sort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stamp utilities included. $3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S:NOVUSER     LIB 1  -CATBOX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:IMBCOM      LIB 2  -CATBOX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:TAPCIS      LIB 2  -CATBOX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:CIMSUPP     LIB 3  -CATBOX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ZNT:PBSUTILITIE LIB 1  -CBOX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ZNT:TIPS        LIB 11 -CBOX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 v3.4: Task automation / script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! A script processor for DOS apps that works like your comm scrip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on timing, data on the screen, data not on the screen, etc. 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d keystrokes.  Loop processing and branching.  Automate menu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logue box DOS applications easily!  NOT A TSR!  Great for NBACKU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vell menu utilities. 1,000s of uses!  Easy!  Over 30 script comman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w your key stuffers away. $24.  My personal favori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S:NOVUSER     LIB 7  -EXC3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:IBMSYS      LIB 3  -EXC3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:ZENITH      LIB 5  -EXC3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ZNT:PBSUTILITIE LIB 1  -EXC3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SEDIT v4.0: Binary file full screen editor. Formerly B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the best, easiest-to-use full screen binary file editor you will 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!  File is displayed in side-by-side hex/ASCII dump format and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 either side.  Simple typeover editing and searching in hex or ASCII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rt and delete bytes or blocks.  Easiest way to apply patches.  N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DEBUG to modify a binary file again!  Print files in dump format.  EM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B/W support. Cut, paste, copy, fill. $24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S:NOVUSER     LIB 9   -PSED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:IBMSYS      LIB 6   -PSED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:ZENITH      LIB 5   -PSED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ZNT:PBSUTILITIE LIB 1   -PSED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EDIT v2.7: Global string search/replace.  Formerly G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's of Borland's GREP know the value of being able to scan all text fil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directory for a given string.  Generally you use this to locate batch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, source, Windows .INI or configuration files that need to be modified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when you move an application to a different volume.  GLEDIT takes i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 further and lets you specify a replace string to insert in the files in plac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search string.  $16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S:NOVUSER     LIB 9  -GLED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:IBMSYS      LIB 6  -GLED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:ZENITH      LIB 5  -GLED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ZNT:PBSUTILITIE LIB 1  -GLEDT.EX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