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C Scrip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R? 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R command line 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EXCR 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cript 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Timing 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Problems 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EXCR Timing 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a tool for users of Parity Solutions' EXC program.  EX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script processor for DOS programs.  It will proce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 tasks in programs that are normally user-interactiv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most powerful features is the ability to detec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ppears on the screen.  If you do not have EXC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use to you.  You can obtain the latest release ofEXC for t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shareware diskette on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loaded and executed along with the application program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reate a script.  As you type keys and pause fo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is recording information about the keys you press and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your program, EXC writes out a script file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EXC to replay what you have just done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created by EXCR can be modified with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enhanc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works on any Intel 80x86 and compatible processor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naware of any unresolved incompatibilities with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figurations.  Any that are reported and not resol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512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a 101-key or 102-key (or BIOS-compatible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R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identical to the command line of EXC.  Once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a script, you can run EXC using the script by removing the R in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file is the filename of the script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will be created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 file name extension, but it must be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OM executable program file.  .BAT files cannot be executed by EXC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s reported in the COMSPEC environment variable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pass command-line parameters to the spawn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mbedded quotes, you must use \q in place of the qu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clude it on the EXC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use E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XCR as described under "The EXCR Command Line."  T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ask as you normally would.  EXC is recording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task (exit to DOS), EXCR will writ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ed EXC with no program parameter, you will need t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to terminate EXCR and creat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less problems with the resulting scrip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regular keyboard rather than the numeric keyp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Potential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Resul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a very restricted subset of EXC commands within i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Basically, what scripts recorded with EXCR will do is ke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n wait, then key something, then wait...  Thu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CR are KEY, TYPE, DELAY, TIC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under "Adjusting EXCR ti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with EXC processing overhead, 4 ticks ar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key timing.  If the result is zero or less, a TICK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edit the script file and insert other EXC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y a delay with a WAITFOR, or eliminate many of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commands altogether.  If the program you are executio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keyboard buffer at any point, and you don't overf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moving TICKs and DELAY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XCR accumulates many keystrokes in strings, the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what faster than the recording timing. 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ocessing between entering keys or strings should app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s as seen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binations using the ALT and CTL keys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ften generate key codes that are the same as other key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oe at all.  Some will even generate multi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aking it appear as if the key has been pressed twi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The net effect is that the reluts recorded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, but will usualyy work on playback via EXC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erational program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 reverses the effect of the Num Lock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just like it does the Caps Lock key on alph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you are better off using the keys on the regular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eric keypad when recording a script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 a script that was recorded using the numeric keypad, re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ular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not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/System Requ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ile not actually recording the pressing of Caps Lock and Num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en letter and/or number keys are subsequentl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recorded.  For example, if Caps Lock is on, pressing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ptial "A" to be recorded.  Pressing Shift plus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lower-case "a" to be recorded, just as it normally does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hile you cannot record the use of the Print Screen key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your EXC script with the KEY &lt;PRTS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operates as a keyboard interrupt handler.  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rupt handler chained together.  According to the ru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his thing and then passes the key/scan cod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chain.  Some handlers are rude, however, and can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the other handlers and/or bypass them altogeth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improper programming and sometimes by necessity.  EX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the system BIOS handler process the interrupt befor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ng.  This means it must get in the back of the line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ogram that EXCR spawns can install an interrup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both EXCR and the system BIOS.  This can account fo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re some keys don't seem to be recor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thing that EXCR can do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imize interference from other handlers by removing an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SR (Terminate-and-Stay-Resident) programs before recording.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f they interfere with recording, they will als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512k of free extended memory.  This could potenti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for the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djusting EXCR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SET command to set an environment variab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XCR=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9, if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djusts the number of ticks that must elapse betwe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CR terminates a string of characters and forces a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with characters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ypers will probably like a higher number and fast typers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er number.  Experiment until words and phrases you type are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YPE commands, while keys you press that are not 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reak out into another TYPE command.  Special keys such a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, CTRL or ALT combinations, etc. automatically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each character typed to create a seperate TYPE comma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 is distributed in a self-extracting ZIP file called EXCR1.EX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alled EXCR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EXE        The executable file for EX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DOC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HST*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Vnn*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 will not ha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R.EXE when executing the program.  Plac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EXC.EX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R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R1.EXE  (or COPY [path]EXC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1                 (or PKUNZIP EX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R1.EXE         (or DEL EXC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 Keep the distribution file anywher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lenty of copies, as is, to your friends.  If you register EXC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censed to give your serial number to anybody without firs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successful if you are in a hurry as I usually check my ma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, or you might actually talk to me after 6:3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re is no charge for support or upgrades an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R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R was designed.  You may request the refund up to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hardware or software environment, you a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's full capabilities are available for you to evaluat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your hard-earned money.  The only difference in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a non-registered program is that the registratio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ppear once the program is serialized.  You are also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th while you are evaluating and after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R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information on this and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use the order form below and send $1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 per file server on LANs) check or money order (sorry,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2979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EXC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eously using the program.  As Borland says, "treat it like a book.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, if you register EXCR for your home computer, but dur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portable or a computer at work,  you may keep EXC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s long as no one is at home using it while you are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networking, a license must exist for each file serv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XCR.EXE or for each physical local area networ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rights to access EXCR.EXE.  If two or more file servers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AN strictly for mirroring data and fault-tolerance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 single file server for licensing purposes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  We can 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distribu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tact in any way you see fit other than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s and shareware distribution services may charge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um and duplication costs.  Bulletin board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s for downloading this specific program, o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R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but should try to keep it up to date.  The latest vers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can be obtained from Parity Solutions.  Parity Sol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R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R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 Parity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license and registration  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Network license and registration  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