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called LETTERS.EXE, and will tell you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assigned by DOS, either by fact of drive part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nd comments, address them to Jeff Bankst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address 72040,2041.  To use LETTERS.EXE, simp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it's name at the DOS command line.  You'll se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will generate on scree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updated 03/04/94 for a minor bug I found. Did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repor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