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4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0 &amp; 5.2). . . .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0/5.2)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