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</w:t>
      </w:r>
      <w:r>
        <w:rPr/>
        <w:t>v9.1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9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Origin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d August, 1992, the first order was received,  It c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Notice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 (NOTE: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archive with the ".SDN"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SoftWare or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LOG9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higher machin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1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higher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higher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e Course and Golfer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case letters to upper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d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  Hole Par's must be from 3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urse Record option at the Utility Men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two values.  The "edit"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ange everything except 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of a Course, you must delete the ol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a new one using the new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         (Save your scorecards)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accept values of from 1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of the hole scores.  DO NOT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Right/Left Arrow)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6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over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is also available for printing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optio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ape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are deleted if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Slope, and the Rating of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ape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 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ape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played or the Golfer's "home" cour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selected MUST be an 18 hole course. 9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s can't be used for Handicap Inde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9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9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2 Golfers and 4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4 Golfers and 8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48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3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00 Golfers and 15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200 Golfers and 2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RiverBend Soft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 [ ]8086 XT    [ ]80286 AT     [ ]80386/486/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1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