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Revision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ard McHenr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ID:  71611,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9, 1994         v13.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ure there's no null characters in password record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few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94         v13.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Custom print program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15 PHONE1 30 PHONE2, Phone #2 prints at column 30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loops with a blank ADDRESS field paginate correct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4        v13.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re Modem error return code to solve modem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3, 1994     v13.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"OH" (Ohio in State field) jumping back to Cit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8, 1993     v13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P(10, 02, 35, 69, 95) command to Custom Print program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ht.prt.  Prints a 3 X 11 adhesive backed label sheet with a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cord.  DO(10, 02, 35, 69, 95) prints the same but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abel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4, 1993      v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Dial 1 only if outside of local area code." Y/N t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On some telephone systems all the exchanges 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ll free or the telephone company determines which are tollfree.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ut a "1" in front of the number if the area cod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HONBOOK command in the Custom Print program. 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Underline - _____enable______  ___disable____  for LaserJet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PHONBOOK 65, 96, #27 38 100 48 68#, #27 38 100 64#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ruled phone book for easy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0, 1993      v1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HONBOOK command to Custom Print Programs.  Prints a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29, 1993       v1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had several databases to repair because records were trans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that was converted to a later version of Cardx to a databa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.  The resulting database has records in it with differ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ch trashes the database.  If a database of an older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nstead of only converting that database, all the data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converted to the newer version of Cardx.  Also if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ransferred to another drive or directory, all the databas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 ar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5, 1993         v13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space in Cardxm for 216 exchanges, Cardxm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2, 1993         v13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to make space in Cardxm for 216 exchanges, Cardxm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0, 1993         v1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Local Toll Free Exchanges from a maximum of 19 to 216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3           v13.1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10 to 30 extra records for add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5, 1993        v13.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o DOS if no keyboard activity for 10 minutes o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3, 1993        v13.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key in Card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9, 1993         v13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dvertisement screen for Sales Representative hand 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, 1993         v13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displaying number of records marked when transfer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displaying records when Searching for a word or phrase 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0, 1993     v1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my own assembly mouse routines, added mouse repeat if button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ARDX.ICO icon for MS Windows.  Run as a Non-Window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8, 1993      v13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inter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ll files before shelling to DOS,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play in Cardxm if street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4, 1993      v1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nother line of address t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CARDXM program to the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, 1993      v13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dem handler for modems that report -1 before being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ordWrap, to concat lines, goto the end of line and press the "D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Backspace" key.  Text from the next line will join with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room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4, 1993      v1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urrent d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ardxm mode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8, 1992     v1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n screen Calendar, access anywhere in the program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d number of parameters passed through the use of COMMONS.BI,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shadows around boxes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more bugs in "Dial 1"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remembers the last place you were at 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Record Locking for a Local Area Network add "/LAN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CARDX HLMC /LAN, CARDX *.* /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View and Select items from Old Configuration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rint labels to Cardxm TSR.  On the command line enter a forward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), the number of the line to start printing the Name fiel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n a label.  I. E. CARDXM /2,6 HLMC will start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of a six line label and load HLMC.CDX databas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 are still asked if you want a Form Feed, this will ej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six line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 of data will be printed (/2,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City, state and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9, 1992     v12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annoying BEEP with musical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4, 1992     v12.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ingle line field edit, insert on and Enter ke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6, 1992     v1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ppointment Manager, appointments are tied to a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.  Press "P" with the main card up to Add, Delete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appointments.  Records with an appointment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linking red.  If there are appointments in a databa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fore the databas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ack-up of the database in use.  Press the "K" key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up screen.  Enter path (drive and directory), i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:\BACKUPS\CARDX".  The program will supply the filenam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"Dial 1" dialing.  Enter local tollfree three digi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your LATA (Area Code) in the configuration scree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nineteen.  If the area code in the phone number is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and the exchange number is in your lis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"1" will NOT be added to the front of the number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ingle line field edit, the entire field can be fil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CARDXM program to the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3, 1992      v1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Modem program, fixed bug when modem would hang-u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.  Wrote modem program in QuickBasic P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7, 1992      v12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display bug in prin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2      v1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 loops to Custom Print Programs.  Print in X and Y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down and across on a she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Down, Col #1, Col #2, Col #3, --&gt;, 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string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Numer of records down, Column #1 across, Column #2 across, Right 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(10, 10, 40, 79) will print ten records down on a sheet with tw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t column numbers ten and fourty, the right margin is used to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f used.  Can only be used to print marked or all records,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00" in records Down for continuous forms, fan fold labels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HEADER to Custom Print Programs.  In DO loops a Header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RIM(n) to Custom Print Programs.  All text of a record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to (n) length after the TRIM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 LABELS command in Custom Print Programs as DO loops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(S)earch to help screen, F3 to continue search.  Search for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hrase in the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mouse control i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go to Help screen while editing a record, ALT - H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ome bugs in the Custom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7, 1992    v1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Return Address file and management program.  Select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menu, Add, Delete, Edit and Select addresses.  Select "R"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 is on screen.  When selecting F9 or F10 to print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is displayed in a window on the upper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everal commands to the Custom Print Programs.  RETURN1, RETUR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3 and RETURN4 prints the four Return Address lines set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manager.  DATE, CDATE and TIME prints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E prints "September 22, 1992" and DATE prints "09/20/92".  TIM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1:59 PM".  LABELS prints 3 accross X 11 down self-adhesive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8 1/2" X 11" sheet, select the LABELS.PRT Custom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Alt-1" and "Alt-2" commands.  Next / Previous card that show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ed Information field, mouse clicks on left wheel Up /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licks on right wheel Up / Down arrows for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Mouse control, easier to navigate, remembers last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right button click to the right of column 70 does nothing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it exits the program.  Also exits any where on line 1 and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 is where the command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rint commands in the Custom Print Program.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ext strings also.  To set the LaserJet III to 64 line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#027 &amp;l7.5C#.  Must have the space between numbers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5, 1992    v12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intiating modem when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deleting all records and transfering records with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9, 1992     v1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 Dial time, seconds........................"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Didn't have enough time to dial for rotary phones, m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ver you need.  10 seconds is sufficient for touch tone phones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ro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 Hang-up before phonelog? Y/N.............."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A gentleman wanted to listen through his modem speaker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before picking up the phone.  Yes or No at "Do you want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o the phone log?" after dialing hangs up the phone if "N"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ustom Print Program for column references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name in the record at the top left corner of th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displaying the Added Information field.  It was easy to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you were displaying the data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5, 1992       v12.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when editing birthda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992        v12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how not registered message once on start-u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ll "CALL trim()" to "LTRIM$(RTRIM$()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5, 1992         v1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is always in wordwra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diting a field, Tab key in insert mode moves text under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ut and paste to fie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editor for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PgUp/PgDn from four to three records for easier brow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5, 1992         v1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third phone number field.  Field allows 24 characters,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ignored when the number is dialed.  "Plant Exit C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l One" numbers are not added to the field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 conversion built into program.  CONVERT.EX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CARDX.EXE, program tests database and she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 if the database has not already been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four more lines to the Added Information field, nine total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of the lines are normally displayed as before, the entire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by pressing the left arrow key.  Pressing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splay to the normal.  Blinking arrows on both si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ndicate that there is data in the hidden lines six to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window is used when editing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wordwrap to the Added Information field, ability to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 in the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ks you if you want to add the record to the phonelog when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earch records for a word or phrase, ability to mark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r transfer the records after the search.  Searches all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ADINFO command in Custom Print Programs.  ADINFO will pri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blank lines.  ADINFO9 will print all lines of the add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ADINFO1 to ADINFO8 ignores blank lines to print as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the number of lines specifi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rinted is less than the number specified then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total the number specified to provide even spacing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play rolodex after returning from Custom Print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d CARDXM program to the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6, 1992         v1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record locking for LAN versions of CARDX and CARD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, 1992          v1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lose of records problem in F9 Zip Cod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ed up code and speeded up screen writes, you can pag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linking cursor proble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6, 1992          v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the program in QuickBasic 7.1, speed dramatically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ize of the program is 66% of what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the /F (fast) function on the command line since 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re as fast as your hardware will allow with the new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sort on Zip Codes and Name in F9, print marked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Request was made by people who get a cost break from the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for mail that is bundled by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maximum number of records from approximately 1,400 t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000 records with no TSR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Space for #### records" to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1, 1992        v1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ardx and Cardxm modem programs, wouldn't hand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s for COM 3 and CO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8, 1992         v1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ous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30, 1992        v1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ote an assembly language program to handle the modem.  Cardx and Cardx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access COM1, COM2, COM3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bility to access LPT1 to LPT3 in Cardx and Cardxm,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x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hanging versions a new configuration file i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 for the new version.  The old configuration fil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OLD.CFG and kept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error messages for modem and printer in Card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DEX2CDX Cardex to Cardx datafile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1, 1992        v1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MERGE.EXE to the package.  Merges two Cardx databas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atabase.  Separates duplicate records and appends them to a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h database.  The records with the greatest amount of data 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in the merge database.  A choice of comparing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all of the record except the Added Information field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s" gives a database with uniqu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the price to $34.95, inf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8, 1992         v11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d all Cardx files into a self extracting Zip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atch file.  Also added Remind 7.7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loppy.  Package has batch files to start-u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3, 1992     v1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kecks for amount of memory left and issues a warning that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Tested with a database of names of people with first and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s and had 1400 records before running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3, 1992     v1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Cardxm remember the last record that was accessed instead of p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t record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2, 1992     v1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mit to the number of records that can be in a Card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oad the last name, first name and birth date (for the birthda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mory to sort the names for search and writing the file out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ords depends on the length of the names in the records. 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200 records in a database and not had any problems.  A lad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had a little under 1000 and got an "Out of String Space" err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program so if a birthday is not entered that spac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characters.  This will give a possibilty of 10% more records, on a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base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4, 1992     v1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lor to black and white and clear screen on exit. 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about leaving the DOS prompt flash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ardex to Cardx conversion program, allows fil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4, 1992     v11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0.00 extra for Hot key change from Alt/Left Shift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Right Shif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Left Shift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Right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1    v1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ardxm TSR where "Dial one" in configuration screen i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a code is the same as the lo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6, 1991    v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Custom Print Program where anything in quotes wa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pper case, case is now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DEX2CDX.EXE with CDEX2CDX.DOC to convert from Cardex to Ca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CDEX2CDX.EXE, CDEX2CDX.DOC, CONVERT.EXE and CONVERT.DOC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0, 1991    v1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"Out of Disk" error when sav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2, 1991   v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"Repeat" in the print menu, print multiple items of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minor bug in Cardx.exe, double "SORTING" message on scree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(B)irthday program.  Fixed minor bug in TSR Cardx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DXM v2.0), does another carriage return and line feed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8, 1991    v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screen after a save and exit.  Fixed bug in Birthday program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birthdays in the current month or after non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you are viewing all of the birthdays of the year after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 for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6, 1991         v1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loading configuration file.  If an upgrade i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.CFG is not copied from update disk, Cardx senses this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5, 1991        v1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Custom Print Program, 12, 13 and 14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program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91         v1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med data in line before printing in Custom Print program, if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lank a space would be printed before last name causing line to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, i. e. "02 04 fname ' ' l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bility to format and print Cardx help text file, press "P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sort before adding a record, speeds up recor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bug in sor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ed up sort by 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nvert program to add blank password record to new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Convert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24, 1991         v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uplication of records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same menu options for F9, print marked or all records, a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8, 1991         v1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mmand line option "/NOCOM", will not allow the mod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.  A LAN administrator asked for this feature where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 not want the people on the LAN to have the ability to access a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E. CARDX *.* /NOCOM, CARDX *.* /NOCOM /F, CARDX /NOCOM, CARDX /F /NO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eature is in place, attempting to dial give the message "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Not Availa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wo seconds delay time for each comma used after the plant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T 9,,,, 412 568-2533 would give an eight second delay between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68-2533.  In this case the "9" would tell the switch board 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company phone number, wait eight seconds until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nected you with the area phone company and then dial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FORMFEED!" command to Custom Print Programs.  Do a formfe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is printed, eject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9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29, 1991       v1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ustomized print function, set-up for to print any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mple print program!  Multiple print programs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Customized print program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in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ith Plant Exit Code and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ark and unmark all records, didn't get the la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screen writes (BIOS calls) were a problem for some mach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machines in particular.  Made all screen displays a DO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wed the program down some what.  If your machine will to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s enter "/F" on the command line when loading Cardx, CARDX /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*.* /F or CARDX demo /F.  This will give you the fa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s.  The program should run on any DOS bas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all SHELL to DOS calls.  Wrote assembly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unctions.  These caused a bug in the SAVE data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because of TSR's eating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5 command, drop to DOS, type EXIT to return to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RDX.CFG configuration file doesn't exist or is in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s it for a universal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of only printing one record and asking for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% DOS calls in program, eliminated librar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file extensions in bot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in edit of new and existing record exits without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ade.  Escape key in edit when Adding or Copying a recor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word left and word right, Ctrl left cursor key and Ctr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moves to the beginning of the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est if enough disk space to save file, no save if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ere trashed when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from MASM 4.0 to 5.0, updated from LINK.EXE 3.05 to 3.6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ort to take care of 386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and fixed bug in menu that wouldn't work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inter codes adding extra space to line in custom pr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"Path Not Found"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price to $2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, 1991   v1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when adding more than 10 reco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deleting last file, only leaves one record and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adjusted three digit prephone number to look nice on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 that have five digit interpla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3, 1991    v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assword protection to individual files, Alt -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ursor does not disappear when using left or right cursor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A" command, mark all records for printing or transfer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-up loadin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8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1    v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bility to combine last and first name fields into one field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to long for last name field.  Last "Y/N" fiel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7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"Loading " &lt;datafile name&gt; to Cardxm 1.7 load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2, 1991    v9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help screen, Scro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int all marked records, F9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unmark all records, "U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zip code on same line as town and state per Charles D. Spi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6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ability to configur for two or four letter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trl Y in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version number instead of date program was last changed in top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lodex and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default screen so filename looks nice when loading a data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9, 1990  v9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organized and enlarged records in the database.  Last name field w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to 33 bytes, first name from 15 to 20, street from 41 to 54,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zip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color bugs and added a few things in the birthd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lost records bug when deleting and transferring fil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onfiguration screen bug of being allowed to put other than a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in for mode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"Dial One before Area Code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d extended zip code field for Canadia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filename when loading on default screen when filename is 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5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earch string quirk in Cardxm 1.5 and improve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print memo in Cardxm 1.5 the same as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2, 1990  v9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Cardxm 1.4 compatible with the new change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rting message in the wro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1, 1990  v9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nfiguration file to initiate modem before saving CARDX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odem port number is accessed that doesn't exit, the result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 before writing the configuration file.  You won'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program when you start it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edit sequence, edit the name and address befor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use of the birthday field in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search, enter "Smith, An" to find Andy Smith of 23 Smi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rt and search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cosmetic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atabase fields layout 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6, 1990  v9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bisco of New Jersey version, The Cookie Company!  Added second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database, dial second number by pressing "E".  Added birth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list of birthdays sorted by month and day, select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B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9, 1990   v9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duced resident size of CARDXM 1.3 from 7664 to 75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5, 1990   v9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out of Stack area in Cardxm 1.2, increased by 3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7, 1990   v9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matically reduced the size of Cardxm 1.1 in memory, it was data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before.  A database of 2000 records would take up nearly 6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's always 7632 bytes regardless of databas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"AT DT" bug in phonelog with Cardxm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hang-up bug in Cardxm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printing records with Cardxm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color bugs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tab Modulo 8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ulo 8 insert tab in Car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0   v9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XM.COM Memory resident (Pop-up) added to package, read CARDXM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em hang-up string to configuration files, use CARDX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nd configur (Alt-F1) to your color preferences and hardw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me bugs in th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0    v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the screen refresh a direct write to the screen,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: Memory Resident (Pop-up) addendum program tha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rdx datafiles.  As soon as the bugs are d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6, 1990    v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Quick Search, ALT - Letter key will find the first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bility to change the screen colors, per Charles D. Spino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version for the color magenta.  The F1 key now effect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 into problems with accidently hitting the F1 key and getting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configuration file.  Changed key to ALT - F1 now to config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8, 1990 v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Modem Initiation string, sets up modem on program start-up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tion string from your communications program or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editing function "Ctrl Y", delete under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Tab function, modul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NVERT.EXE from double to single conversion when conve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1 to 8.7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7, 1990      v8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ape key exits from printing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LaserJet II bug of to many records printe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6, 1990      v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he ability to print the entire file out, labels, envelopes o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0      v8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bug in menu and path error when operating off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rted dials are not added to Phon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d Town field from 26 to 38 characters as per Al Chin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VERT.EXE and CONVERT.DOC to convert from version 8.1 to 8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8.6 to 8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1, 1990      v8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mmand line to increase privacy.  A path to your data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starting Cardx.  You can have your data files in a directo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ne Cardx is in.  On the command line enter CARDX D:\PATH\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D:\PATH\*.CDX, CARDX F:\SO\DEEP\NO\ONE\WILL\EVER\FIND\IT\*.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little "Black Floppy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car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a:\blc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12, 1990       v8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modem initiation string to what is printed on screen is wha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irritating second screen update when marking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return to start-up menu, program points to the last databas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9, 1990        v8.4     24 years at Allegheny Ludlum Steel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to start-up menu on exit if CARDX *.CDX i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X HLMC will be interpreted as CARDX HLMC.CDX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il 29, 1990     v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onochrome monitor bug, program won't bomb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, 1990     v8.2     Saint Patty's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area code and eight hundred number fields, made last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ields so Cardx can be used by Uncle Sam's very good frie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4, 1990  v8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 in Pri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0  v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hone Lo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30, 1990   v7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display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hone Lo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5, 1990    v7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changes in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ay of the week to the date and tim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PY, duplicate a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d SAVE, it's done when it needs to be d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bugs i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Transfer so default transfer file always has a ".CDX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essed up Loa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marked records in background records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problems to zip codes and configuration file loading and sav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30, 1989  v7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y Grover is my first paying customer, Thanks 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display to reflect what Label/Envelope addr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as per Ray's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command line set-up so a database can b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         --&gt; Start program and type in or run default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*.CDX    --&gt; Start program and select database fr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X HLMC.CDX --&gt; Start program and load "HLMC.CDX"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nfiguration set-up for all upper case names or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sort bug when editing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5, 1989  v7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apped 3.5" X 1" with 4.5" X 1.5" in printer menu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3, 1989  v7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justified 8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ed Generic and LaserJet II printer versions into on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figuration setting for one or the other printers. 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will print two types of Label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 GOSUB or a GOTO in the whole program, 100%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8, 1989  v7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oved editing, only delete and back delete in a lin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lines.  More freedom 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ARDXLJ.EXE to the package.  Designed for the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rint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4, 1989   v7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justified Area Code, moves "1  " to "  1" afte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11, 1989    v7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ndless loop when in edit and have a blank field in l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3, 1989      v7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minor display error in edit and stream lined som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21, 1989      v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up cursors in edit mode, allowed more than a one digit P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 and left justified last and first names afte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8, 1989      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have a program I like!  Does everything CARDEX did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 A complete program, not a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1989  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ed tinkering with CARDEX data files, wrote a front end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get a phone number from a CARDEX record and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