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ayFlo TRACKER L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areware documentation (manual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The bound printed manual receive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gistration is more than 250 pag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yFlo TRACKER Lite is the result of continuing develop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ffort to improve upon the AWARD winning DayFlo text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engine".  Previous versions of DayFlo TRACKER won SIGNIFIC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 INDUSTRY AWARDS including being chosen as a top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duct for an entire year and also chosen as a finalist in P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gazine's TECHNICAL EXCELLENCE A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BM (or IBM compatible), DOS, hard disk, 448K RAM. 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pecifications at the back of this manu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VERY BRIEF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ayFlo TRACKER Lite is a Personal Information Manager (PIM)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xcellent textual capabilities using variable length fiel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deal for contacts, articles, quotations, research notes, lib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ype topics and much more.  DayFlo TRACKER Lite is a very flex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s oriented program with report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ALUATION PERI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ayFlo TRACKER Lite is provided for an evaluation period of 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ays.  After 30 days of use please either delete it from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ystem or send in the registration form and fee found on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of this manual or in the file REGISTE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ar Prospective Custom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nk you for evaluating DayFlo TRACKER L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original DayFlo "engine" was created with an investment b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everal venture capital firms with more than $10,000,000 and w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everal awards for creativity and capability.  The technology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ducts are now 100% employeee ow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ayFlo TRACKER products include single and multi-user Professiona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ersions, and are enhanced versions of the original DayFlo tex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iented eng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ayFlo TRACKER Lite was created with the shareware market in mind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t is believed that the low cost but highly functional DayFl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RACKER Lite will allow deeper penetration into markets that ne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ts significant flexibility, record linking and textua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pecifically we believe this version will be used by professional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ho need a capable and flexible Information Manager for such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cking tasks such as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earch no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ticle abstra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exible contact manage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type topic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ument/proposal track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sks/projec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sonal information manage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se professionals will come from a variety of industries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ll including general business people, engineers, scientists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ofessors, students and - from a contact management standpoint 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les professio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roducing: DayFlo TRACKER L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ESIGNED TO KEEP TRACK OF ABSOLUTELY EVERY Article, Contact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ient, Prospect, Task, Document, Letter, Memo and much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Keeping track of details is what computers do best!  DayFl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RACKER Lite makes it easy by combining the functions of a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asy-to-use word processor with the powerful retrieval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ganizational and reporting capabilities of a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 your contac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Know your clients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now your commitm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ganize your 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-up on time and on tar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EP TRACK OF ALL INFORMATION YOU NEED WITH DayFlo TRACKER L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 INFO about using DayFlo TRACKER Lite as a Contact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yFlo TRACKER Lite is pre-configured with many forms and report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Contact Management (and oth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re are many advantages in using DayFlo TRACKER Lite for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nagement of contacts/correspondence over other contact manag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yFlo TRACKER Lite is a database which allows addition of,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cation to the provided forms and reports to suit you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yFlo TRACKER Lite handles up to 5,000 records per database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ach record can contain up to 32,000 characters. The number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elds allowed in a record is 70 and up to 30 fields may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ed for faster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multiple field value capability allows up to 101 separa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dexed values per record.  Multiple field values are most usefu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tagging a contact with keywords, adding multiple contac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or capturing phone numbers which vary with each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nique to DayFlo TRACKER Lite is its flexibility of field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cord lengths.  Both fields and records will expand in leng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out user intervention.  Amazingly, expanding fields simp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push down" fields and information below them.  This allows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contact information to be entered directly into th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yFlo TRACKER Lite's reporting capabilities prints both textu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columnar information with format controls, headers, title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oters and page numbering provided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DUCT DESCRIPTION (mo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ayFlo TRACKER Lite is generally considered a "high end" Persona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formation Manager (PIM).  It is forms and reports orient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imilar to many file products.  But because it is so flexible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ell, it's beneficially different.  Since any number of recor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ypes are conveniently available from within a single file i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an't be categorized as a "Flat File" produc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ayFlo TRACKER Lite boasts variable length fields and records,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ative cross linking capability, and a unique multi-value fiel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apability (ideal for categories, keywords, names etc.).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ditor is more powerful than typically found in a file type o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oduct yielding great flexibility.  For example you can add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elete and format text anywhere in the record and the fields below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ll self- adjust.  You can cut and paste between records and eve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clude field names.  DayFlo TRACKER Lite has its own report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apability which handles textual data, calculations and multipl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s of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 addition, fields can be added or deleted in any record at an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ime as no two records need to be alike.  Many comput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ofessionals call this "freeform" with structu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C MAGAZINE (said in regards to these capabilities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"DayFlo TRACKER offers a blend of structure and flexibility tha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hard to bea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TYPICAL STATEMENT from knowledgeable us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"DayFlo TRACKER while being powerful, is greatly flexible mak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more personable than other file product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yFlo TRACKER Corp. encourages users to release their crea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emplates, databases and more, for DayFlo products throug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e are interested in your ideas and forging partnerships with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's and companies in various markets including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lis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le applications-genera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tical - contact mgt., patient, et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ual applications - books, articles, abstracts and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eel free to contact us.  A form is provided in the back of th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 NO EVENT SHALL DayFlo TRACKER CORP. BE LIABLE FOR ANY LOSS O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OFIT OR ANY OTHER COMMERCIAL DAMAGE, INCLUDING BUT NOT LIMIT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SPECIAL, INCIDENTAL, CONSEQUENTIAL OR OTHER DAMAGES. DayFl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RACKER CORP. SPECIFICALLY DISCLAIMS ALL OTHER WARRANTIES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XPRESSED OR IMPLIED, INCLUDING BUT NOT LIMITED TO THE IMPLI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ARRANTIES OF MERCHANTABILITY AND FITNESS FOR A PARTICULAR PURPOS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TH RESPECT TO DEFECTS IN THE DISKETTE AND DOCUMENTATION, AND AN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ICULAR APPLICATION, USE O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GOVERNING LAW: This statement shall be governed and constru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er the laws of the State of Californ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right 1993 DayFlo TRACKER Corp.-World Rights Reserv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8021 "J" Sky Park Circ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.O. Box 19243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rvine, California 92713 U.S.A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READ THIS  --  Even if you dislike reading manual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f you have experience with other database or file products and d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ot plan to read this manual before starting, please read th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f you are not familiar with other database or file products, d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be bothered that this page is "tech-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ayFlo TRACKER Lite is both a database and a word processor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cords contain both fields and textual inform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ields can be moved around within the record to allow for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ition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ields and records are of variable length.  A document such as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ext of a letter is put directly in a text field.  The Repor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is generally used for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word processing function is not a separate product.  Wor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ocessing commands (Edit commands) are available at any tim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'll be amazed that the cut and paste functions can includ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 names and can function acros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 DayFlo TRACKER Lite database has relational type capabilities i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at many different record types reside in a single DOS file,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have any number of data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cords are linked when the field name is the same.  For example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 Get Command issued for the field "Company:" will retrieve an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of record that contains "Company: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ayFlo TRACKER Lite provides a concept called "stack and files".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cord is either on the stack or in the files, but not both. 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tack is similar to other database products in that upon recor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trieval of, say, 10 records you may page between via F9 &amp; F10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 DayFlo TRACKER Lite the records are in the stack (F9 &amp; F10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ove back and forth) but are also still permanently saved on dis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ote PgUp/PgDn are used similarly to a word processor as record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 DayFlo TRACKER Lites expand similarly.  Remember F9 &amp; F10 ar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to move between records a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Ctrl-Break to halt an operation.  Never use Ctrl-Alt-D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OST IMPORTANT.  The editor backspace key does not function pas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end of line.  Use the delete key and the Editor Delete-lin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mmand.  The "hot key" from the Editor is Ctrl-D.  Remember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will save you frustr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READ THIS - See previous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1 - Installing DayFlo TRACKER Li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installing   .    .    .    .    .    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er set up .    .    .    .    .    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atibility  .    .    .    .    .    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ckup    .    .    .    .    .    .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2 - Getting Read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 Keys  .    .    .    .    .    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yFlo TRACKER Lite Database  .    .    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tack and Files concept   .    .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ECTION 3 - Menus    (not a complete list)    12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dit      .    .    .    .    .    .     1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ete text    .    .    .    .     1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mat    .    .    .    .    .     1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arch/Replace .    .    .    .     1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t &amp; Paste    .    .    .    .     1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t Record     .    .    .    .    .     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Record    .    .    .    .    .     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port         .    .    .    .    .     1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eportPrint    .    .    .    .     16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rgePrint ( Form Letters)    .     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          .    .    .    .    .     1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lankForms     .    .    .    .    .     1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ervices       .    .    .    .    .     18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ort Records   .    .    .    .     18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ete Records .    .    .    .     1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py Records   .    .    .    .     1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iew Indexed Field Valu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tilities      .    .    .    .     1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ackup/Restore/Transf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figOpt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base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4 - Making a new Form  .    .    .    2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reating new fieldnames .    .    20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 MESSAGES  .    .    .    .    .    . 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CATIONS  .    .    .    .    .    .   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 COMMENT FORM    .    .    .    .    .   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DER/REGISTRATION FORM        .    .    .    La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1 - Installing DayFlo TRACKER Li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instal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er set u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atibilit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IRST TIME INSTALLATION ONLY.  If you are re-installing please se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s 1.8MB availability on your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Make a directory on your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.  md tracker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Change to tha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.  cd tracker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 You may install DayFlo TRACKER Lite by copying all fi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sired directory (2 disks when they are 5-1/4 ds/d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 Type  "instal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is will execute a batch file which will decompress all file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o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 To start DayFlo TRACKER Lite type "track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INSTAL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f you need to reinstall and you have data entered into DayFl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RACKER Lite please rename (or backup) your database file(.ddb)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d its' index file (.dix) before re-installing or it could b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written upon the decom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INTER SET U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ayFlo TRACKER Lite is configured with a default printer of epson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x which should enable you to print reasonably on many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ovided in this version are 4 printer drivers which are;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           Fi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BM PROPRINTER      ibmpro.pd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PSON               epson.pd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PSONFX             epsonfx.pd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P LASERJET         hplaser.pd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 that DayFlo TRACKER Lite uses to drive a printer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INTER.FLO.  The files above are printer.flo files built for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iven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INSTALL a different pri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Copy the appropriate file to the file printer.fl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For example to install a laser printer use the DOS copy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-------&gt;copy hplaser.pdf  printer.fl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HP Laserjet driver should work for all laser printers and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kjet.  Additional drivers will be supplied when you regis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TI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ayFlo TRACKER Lite will not work directly with databases creat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th prior versions of DayFlo TRACKER (1.1,1.4,3.0 or DayFlo)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lease contact vendor for inform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KING UP YOUR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lease be aware all data entered into DayFlo TRACKER Lite will b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tored in a single DOS file along with all forms and reports. 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efault name is trackerl.ddb.  The indexes are stored in a fil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ckerl.dix.  There is also a corresponding .dwa point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refore to backup your data you only need to copy the one fil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less you have more than one database file (.dd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lease be aware the backup commands provided on the Utility menu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re for moving records and the dictionary to different database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not for general backup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ECTION 2 - Getting Ready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unction Key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ayFlo TRACKER Lite Databas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 Stack and Files concep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a partial list of the most often used function key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1 . . . . . . .Hel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F1 . . . . .Personal Help by top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2 . . . . . . .Main 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F2 . . . . .DOS Ex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4 . . . . . . .Edit 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7 . . . . . . .Ma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8 . . . . . . .Count (very handy - remember i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9 . . . . . . .Previous record in sta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10. . . . . . .Next record in sta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F9 &amp; Alt-F10..Get new BlankForm for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lease note that F2  will take you to the Main Menu from almos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Ctrl-Break when you want to cancel a command in prog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yFlo TRACKER Lite's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f you are familiar with word processors, you know that a wor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ocessor keeps each document in a separate DOS file.  Therefor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anaging a large number of Documents means managing a large numb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DOS files.  A difficult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ayFlo TRACKER Lite solves this problem by keeping all of it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formation in one DOS file called a Database.  A Database ca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andle up to 5,000 records and you can create additional Database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 record is normally retrieved by a field's value.  For example: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= John Brooks or Company = Alpha Electron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yFlo TRACKER Lite's database can contain many types of record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veral popular types of records were provided for you as follow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Abstract/Artic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Conta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Mem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Let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Form Let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To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Docu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Note P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Proj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Personal Help Recor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th DayFlo TRACKER Lite you can create your own records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th DayFlo TRACKER Lite, all records no matter what kind, alo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th their BlankForms and Reports are kept in a single databas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r easy access.  This gives DayFlo TRACKER Lite relationa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base 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TACK and th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ayFlo TRACKER Lite handles its Records similar to an office work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rea which contains a stack of papers on a desk and files in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iling cabinet.  Instead of pieces of paper, DayFlo TRACKER Lit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ses records.  You can retrieve records to the STACK on your desk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here you can work on them or file them in the filing cabinet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Just like pieces of paper, the records are only in one place at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, either on the STACK or in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ook at the STATUS LINE (the last line on the screen) and find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otation "1/12" (or similar).  This notation indicates that ther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re twelve records sitting on the stack right now, and that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urrent record displayed on the screen is the first record in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tack.  Below the current record are four more records.  (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ck can contain up to 2500 records at the same time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hen you no longer need to work with the records in the stack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pile of papers on your desk), you can file them in DayFlo TRACK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ite's filing cabinet.  A record is saved anytime you are at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ain menu.  When a record is not on the stack, it is in DayFl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RACKER Lite's files.  Note that the converse is also true, tha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hen a record is retrieved from the files and placed on the stack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t is no longer in the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ote: If you are familiar with other databases or file products,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tack is similar to their normal retrieval.  The difference 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at with DayFlo TRACKER Lite the records are still on disk whil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y are on the stack.  Hence you do not have to "file" a recor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it to be saved 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o not confuse DayFlo TRACKER Lite's files with a DOS file.  Wor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ocessors and spreadsheet programs keep one document or on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preadsheet in a DOS file.  DayFlo TRACKER Lite keeps all of you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cords, whether they are on the stack or in the DayFlo TRACK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ite filing cabinet (files), in one DOS file, called the DayFl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CKER Lite databas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3  - MENUS  (this is not the complete menu structu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d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ete te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mat Paragraph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arch/Repla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t &amp; Pas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t Recor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Recor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po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portPri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rgePrint (Form Letters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 Recor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lankForm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rvic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ete Reco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py Reco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iew Index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tiliti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ackup/Resto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ctionar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figOpt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base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DayFlo TRACKER Lite Main Menu.  These menu choices ar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lained in more detail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       Modify an existing record/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        Retrieve records from the files and add to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      Move a record from the stack to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     Create or use an existing report format to display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 information from DayFlo TRACKER Lite records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tac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     Generate a hard-copy of the record being display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Use Report for all other display or printing need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ankForms Select or make blank record 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rvices   Perform various DayFlo TRACKER Lite record/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nagement task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 COMMANDS - More det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 - Using the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Edit command on the Main Menu lets you use the Editor.  Whe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use the Editor you can enter information into the curren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cord and use a variety of editing commands found on the Edi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enu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E to enter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F4 to display the Edi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can also issue editing commands DIRECTLY from the Edit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thout using the Edit Menu.  Each editing command corresponds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 SPEED KEY (a combination key that includes the Ctrl key plus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ighlighted letter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dding a field value to a field is easy.  If you are filling in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ingle field value, you can just type in the information.  If you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ant to enter multiple values in a field (e.g., more than on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hone number), you can use the EndVal command (Ctrl-E) to end on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 value and start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ING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Press Ctrl-D to start the Delete comman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message display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lete:  Line  Paragraph  Value   Fiel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"Line" will delete from the current cursor position to the end o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line including the hard retur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"Paragraph" will delete the entire paragraph where the cursor 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itio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"Value and field" are the same unless the field has multipl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lease note that DayFlo TRACKER Lite does not provide auto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rmatting.  Please use the Format command (Ctrl-F) to format tex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current margi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ARCH/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can use the Search command (Ctrl-S) to search for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ally replace a tex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lease be aware of the edit options screen (Ctrl-O).  With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ppropriate settings in edit options and the count key (F8) you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search and replace across all records on the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Search command can also search for fieldnames if you turn 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name mode (Ctrl-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T &amp; PAS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use, press Ctrl-C to begin the Cu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prompt display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t:  Keep  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"Keep and Delete" are similar to "copy" and "move" in WordPerfect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ep is like copy and delete is similar to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 difference in DayFlo TRACKER Lite's Cut &amp; Paste is that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tout holder can hold multiple "cut" via last in/first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OTE.  DayFlo TRACKER Lite's editor differs only slightly from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nventional word processors but a few extra minutes taken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earn the basic functions such as delete, cut and paste and curs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ment will save you valuable time in the futur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 COMMAND  - Getting/Retrieving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Get command gets(retrieves) one or more records and place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m on the stack.  The records are taken from the files or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tack(s) and are retrieved based on the field name and fiel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s you se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Get command allows you to get records by their field valu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Get command retrieves records for fields "equal" to a fiel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alue or "contains" a field valu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will normally use "equals" for most indexed searche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Contains" is very useful for textual sear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note that you may also use wild card characters (*,?,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OTE.  More complex retrievals are available in the professiona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s of DayFlo TRAC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File command takes the currently displayed record and place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n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re is a quick and easy way to file all of the records in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tack.  You can use DayFlo TRACKER Lite's Count command (F8)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peat File, (and most other DayFlo TRACKER Lite commands, as man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imes as you want).  Let's file ALL of the records in the stac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F8 to set the 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ok at the blinking message on the Status Line: COUNT =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cursor is positioned under the letter 'A', so you can type an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umber from 1 to 999.  However, since you are filing ALL of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cords in the stack, you don't need to enter a number.  Press 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file all of the records on the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member: Be sure to remember the F8 (Count) key.  It is us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time you want to do multiple deleting, copying of record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ortPr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rgePrint (form letter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Report function is the primary way to output data from DayFl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RACKER Lite record(s).  The data can be output to screen, print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DO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Report command prints sophisticated reports from user-defin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port Formats.  The Report Format controls how the report wil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ook on paper, which fields will be included, whether the record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be sorted, and whether calculations should be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lease note that the report function does not issue a query.  I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rder to do a report you must first GET the record(s) you want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do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 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portPrint will print a report based on a selected report forma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rom one or more records on the stack.  The count key (F8) can b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to specify the desired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RGE PRINT - Merging Form Let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ayFlo TRACKER Lite lets you merge names and addresses of contac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cords  with form letters.  For example we can merge the name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d addresses from all of the sample contact records with a form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Press F2  to get to the Main Menu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Press F8  then F to File all records on the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From the Main Menu, press G to Get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4. Use the arrow keys or type: contact &lt;&lt;ENTER&gt;&gt; (to get the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cords with the field "CONTACT"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5. Type in the wild card character "*" to get all contact records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press &lt;&lt;ENTER&gt;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6. Press R for Repor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7. Press M for MergePri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e arrow keys for selection or type: mail merge &lt;&lt;ENTER&gt;&gt;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. Press P for Printer, or press D for Display to send the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your 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form letter is merged with each of the records on the stack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ing a personalized letter for each of the CONTACT record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need to retrieve a form letter to edit use the sys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 &amp;form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ote: When you want to create your own Form Letter, follow thes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e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Select the BlankForm Form Let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Give a title or name in the field &amp;Form Let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Enter the body  of the letter in the field "Text: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File the complete Form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Print command prints records exactly as they appear on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creen.  The Print command is useful for printing an entir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cord. To print or extract information with greater control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rmatting you must use the Report Function.  The Print comm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ffers five options: 1)print field names and values, 2)prin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alues only, 3)print first value only , 4)print screen and 5)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lay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Print command works with Count (F8).  When you set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"COUNT," DayFlo TRACKER Lite prints the "COUNT" number of record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eginning with the currently displayed record and moving dow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rough the stack.  You must set the "COUNT" before starting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ANKFORM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BlankForms command lets you select copies of ready-mad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cords whenever you need them.  Then you can just fill them i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BlankForms command can also be used to make new BlankForms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used for data inpu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RVICES MENU    (not a complete listing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rt Recor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lete a Reco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 a Reco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nsfer (from/to ascii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ew Index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tiliti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ckup, etc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Opt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base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ERVICE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Services Menu offers a variety of features that let you sort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elete and copy records.  In addition, the Services Menu allow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to view the values of your indexed fields, as well a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oviding access to the Utilities Menu, and the Configurati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rt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orts the records on the stac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 a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can use the Delete command to delete the record currentl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splayed on your screen.  The deletion is permanent.  It canno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e recovered.  You can use the Count command (F8) with the Delet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mmand to delete the COUNT number of records beginning with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urrently displayed record, moving down the stac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 a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use the Copy command to make a copy of the rec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urrently displayed on your screen.  This is handy if you want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ake changes to a record, but aren't sure whether the edit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ersion will be exactly what you want to keep.  You can also us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Count command (F8) with Copy to make several copies at on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TILITIES menu    (not a complete list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nsf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ction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KUP/RES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backup commands provided on the Utility menu are for mov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cords and the dictionary to different databases and not f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al 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lease be aware all data entered into DayFlo TRACKER Lite will b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tored in a single DOS file along with all forms and reports. 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efault file name is trackerl.ddb.  It has a associate index fil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.dix) and a .dwa file for stack/files record po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refore to backup your data you need to copy all three files f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ach database you have (normally one).  If these files are larg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an a diskette you must use a backup program.  DayFlo TRACK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ite will recreate a .dwa file if you forget to back it up.  I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happens all your records will all be found in the fil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4 - Making a FOR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reating FIELD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ING a NEW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efore you start building your form, you'll need to move all o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Records on the stack to the files or go to a blank screen b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ing F8, F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Press the cursor key labeled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ursor should be in the top left-hand corner of the User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e'll set the margin all the way to the left while we build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Press Ctrl-T to use the TabMrgn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Press L to select Left 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ING FIELD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first step in building a form is creating field names. 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itle of a form is actually a field name. It appears on the top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ine of the form. Form names and other frequently used fields ar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sually placed in the Field Dictionary and given an index f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i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FIELD DICTIONARY is DayFlo TRACKER Lite's collection o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ften-used fields.  When a field is placed in the Fiel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ctionary, it is assigned a FIELD DEFINITION that affect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ortant characteristics of the field name and field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ELD DEFINITION inclu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How a field name will appear in a recor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Which interpretation is used for field values e.g. date, tex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Whether to INDEX or no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 record can be retrieved much more quickly from the files if i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ins a field that has an index of valu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R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ayFlo TRACKER Lite supports up to 30 indexed fields.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atabase included with DayFlo TRACKER Lite has more than 30. Th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because we created it with the Professional version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upports up to 100 indexed fields.  We did not do this to trick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.  We did it to give you a database with many types of sampl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cords. Hence before adding an indexed field to this database you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irst must delete the number of indexed fields to below 30.  You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do this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1) Marking unwanted fields for deletion (Dictionary command on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tilities menu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) Then use the Pack command found on the Maintenanc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lease note fields beginning with an "&amp;" are system field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d by DayFlo TRACKER and cannot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can also create a new database and put in the desired fields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rms and reports.  Please also note you can move existing form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d reports (and records) to another database by first issuing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Get command on the appropriate field (&amp;FORM NAME and &amp;REPOR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RMAT) to retrieve them.  Then back them up using the Backup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cords command.  Now switch to the new database (commands ar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ervices, DatabaseFile, Switch).  Retrieve the forms/reports b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store Records comman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'll need to use the Name command on the Edit Menu to create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s in the form.  Let's beg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Press Ctrl-N to begin the Name command and enter the new fiel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e that the status line indicates you are working in nam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 as shown below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FieldName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2. Press the F6 key three times to position the cursor at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rd tab stop, near the center of the first line on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3. Type: DISTRIBUTOR Notice that the field name is highlighted a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Press &lt;&lt;ENTER&gt;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following prompt display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   DISTRIBUTOR  to Field Dictionary?  Yes  N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Press Y for Yes to add this field to the dictiona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prompt display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pretation:  Text  Number Date Yes/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 Press T for Tex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prompt displ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ex  Yes 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7. Press Y for Yes. A completion message displays on the messag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ine indicating  that "DISTRIBUTOR" has been added to the Fiel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ction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have just created a field name for a new field and placed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ield in the Field Dictionary! You also made an index for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alues of the new field so that records containing this field ca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retrieved quick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can also add new fieldnames directly via the Dictionar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found on the Utilities Menu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ishing the Mast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ow you can add other fields to the new Master Form. The Nam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mmand can also be used to enter a field which is already in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ield dictionary.  Use field names such as Company, Name and Phon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make a sample Maste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ayFlo TRACKER Lite is freeform in nature allowing you to move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names around after you have entered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fter you add and position the fields where you want you can mak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nto a master form called a Blank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n position the cursor where you would like it to start each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 you select a new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irst reset the left margin to the column where it was earlier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Press Ctrl-T for TabMrgn, 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Press F2 to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Press B for Blank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Press M for M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Type in the desired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otice that the new Master Form is no longer on the stack. It ha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een compressed into a Master Form record and filed along with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ther Master Forms.  Also, the name of the new Master Form now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ppears on the list of existing Master Forms.  You can select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lankForm (copy) from this Master Form whenever you need it eith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the menus or via Alt F9, or Alt F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can edit a Master Form by selecting it then perform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ions a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lease also note that Master Forms can contain textual data 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- entered values as well as fieldnam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rror messages indicate that a problem or mistake has occurred 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ay occur. An error can prevent the execution of a command. Err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essages display on the message line at the bottom of the scree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spla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amp;RECORD NAME not accepted -- command cancel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ayFlo TRACKER tried to save the current record but it did no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ntain an indexed field. You declined the entry of the index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ystem field "&amp;RECORD NAME" in the record. The current command wa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ce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 not instal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have not connected an application to DayFlo TRACKER with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agic Key Configuration file (Alt-F2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d file allocation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Disk error.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ad workspace memory address, quit and restart DayFlo TRACKER ha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ncountered a bad workspace memory address due to an unexpect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oftware or hardware problem. Quit and restart DayFlo TRACKER. Se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"STATUS=X/Y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ginning of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issued a command to go to the beginning of the record and you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already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ank record below stack is current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issued a command which brought you to the blank record at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ttom of the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eak not allowed at this 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issued the Break command during a process that cannot b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ru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not access Application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application directory you specified in the Magic Ke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nfiguration file (TRACKER.APL) is listed incorrectly or locat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n the wrong drive. Check the name and location of the applicati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not access Application drive (i.e. c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application drive you specified in the Magic Key Configurati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ile (TRACKER.APL) is listed incorrectly or does not exist. Check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hardware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not create -- file named is current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issued the CreateDB command and entered a filename identica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at of the database storage file now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not delete -- undo last edit storage f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issued a Delete command. However, DayFlo TRACKER does not hav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nough room to save the deleted material in case an Undo comm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s required later. Delete smaller portions of the record and/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lear some of the contents of the cut out hold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not escape beyond this 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issued the Escape command during an action that cannot b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versed or at a point where Escape is not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not insert a columnar or formula item 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tried to insert a columnar or formula item definition into a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xisting Report Format where only a textual field definition 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llowed. Enter a textual field or Escape back to a previous promp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change the Repo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not insert a textual item 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tried to insert a textual item definition into an exist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port Format where only a columnar or formula field definition 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llowed. Enter a columnar or formula field or Escape back to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vious prompt to change the Repo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not make blank record cur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ue to some limitation, your attempt to create a new recor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ailed. Things to check are: How much disk storage space remains?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also "Out of record storage spac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not paste-keep with count=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issued the Paste command with the COUNT set to ALL, past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top element in the cut out holder into the current record AL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of times. Set the COUNT to the desired numb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not undo last 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issued the Undo command when there is no preceding edit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which can be "undon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not use Copy with count=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Copy command cannot duplicate the current record ALL time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owever, you may set count to a number other than ALL to copy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 record COUNT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not use Enter with count=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requested that &lt;&lt;ENTER&gt;&gt; be inserted in the record with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UNT set to ALL, repeating the command ALL number of times. Se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UNT to the desired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 per line is too small for current item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specified a value for the characters per line that is to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mall to accommodate the largest line width in the Report Format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crease the number of characters per line or decrease the larges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dth specified by the item definitions in the Repo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 per line is too small for current layout (tit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tried to decrease the characters per line to a number that 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maller than the header, the footer, the title, or the column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itle in the Report Format. Enter a number that is consistent with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four titles or adjust the titles and then the number o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 pe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umns title exceeds characters per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tried to enter a columns title in a Report Format that 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onger than the current number of characters per line. Shorten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umns title or increase the number of characters pe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cancel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rms the cancellation of a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nt igno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set the COUNT and then issued a command which does not use it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UNT is reset to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C 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Disk erro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 selection will overflow work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issued the Get command to retrieve too many records for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ck. Limit is 25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tout holder is f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o space is available in the cutout holder. Clear some of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ntents of the cutout holder. Note that large deletions may als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duce the space available in the cutout holder. Clea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base is full, maximum number of records reach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have created the maximum number of records permitted in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atabase. Delete some recor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ctionary f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field dictionary is full. To make room for more definitions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ark some of the definitions for deletion, then use UpdateDB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 the 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ayFlo TRACKER received an error code from DOS while attempting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ad or write one of the disk drives. Try the requested operati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gain. If the problem persists, Suggest immediate backup, and stop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DayFlo TRACKER until the disk problem is cor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file no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requested DOS file cannot be found. Check to see if you hav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yped the desired pathname correctly, specified the correc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, and loaded the correct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memory allocation error, quit and reboot (Ctrl-Alt-De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ayFlo TRACKER encountered a DOS memory allocation error. Qui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yFlo TRACKER, and reboot (Ctrl-Alt-Del)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(or hardware) error: Retry Ignore Canc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is message appears on the command line. A description of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rror condition appears on the message line. Correct the err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ndition, if possible, and press R to Retry or C to Cancel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 definition marked for dele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tried to Mark a field definition for deletion which ha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lready been "marked.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 index inconsistent with field diction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database has detected an inconsistency between the contents o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 field index and the dictionary definition of a field. Issue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dateDB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 name already ex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were asked to supply the name of a new field, and you enter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field name that already exists. Enter a new field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 name no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were asked to supply the name or number of an existing field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you entered a name that does no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 name or value cannot be edi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tried to edit a system field name or value which is protect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e.g., a field name like "&amp;FORM 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is not a databas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ayFlo TRACKER has just attempted to change databases and canno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 the database fil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missing; reinstall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ne of the program files DayFlo TRACKER requires is not on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or is not in the proper directory. Reinstall DayFlo TRAC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entered the name or number of a form that does not exist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an existing form name o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 no longer contains an indexed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have deleted all indexed fields in a Master Form. Add a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xed field to th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al Failure reading/writing device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Disk erro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ader exceeds characters per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tried to enter a header in a Report Format that exceeds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urrent number of characters per line. Shorten the header 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rease the number of characters pe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llegal command when setting marked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issued a Mark command. Then you tried to issue a command tha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oes not use a "marked" area, or you attempted to type into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"marked" area. You can cancel the "mark" by reissuing the Mark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llegal date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entered an illegal date format. Enter an acceptable dat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 (e.g., 6/7/87, 2-13-87, 11.25.86, 01/02/86, 08118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llegal field name or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entered a field number which is not currently defined, or you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pecified a field name which does not meet DayFlo TRACK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ments for fiel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llegal memory address, quit and re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ayFlo TRACKER has encountered a hardware or software error. Qui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restart DayFlo TRACKER. See STATUS==X/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llegal menu cho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pressed a key which is not highlighted on the menu or is no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al at thi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llegal name or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entered a number that is not on the list, or you have enter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 name that is not vali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llegal number of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entered a number of lines per page in the Printer Page Layou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ConfigOptions) that is either not a number or the number is to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arge or too smal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llegal number of lines per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entered a number of lines per page in Edit Options that 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ither not a number or the number is too large or too small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orrect stack position for repor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Report command extracts the data from the records on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tack. This message indicates that there are no records on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tack, (use GET first) or that COUNT records were specified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not COUNT records available on the stack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ufficient database storage file space to restore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issued the Restore Records command but there is insufficien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space to hold the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ufficient database storage file space to restore back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me a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ufficient records to satisfy 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issued a command with COUNT set. There were not enough record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stack to satisfy the requested 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al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working copy of your software is damaged. Reinstal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valid name or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entered a number that is not on the list, or you have enter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 name that is not vali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st field of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tried to issue Next Field (Tab or F6) when the cursor 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ready at the last field in th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ft margin reach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tried to move past the left-hand margin. Release themargin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reissue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s per page is too small for current lay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tried to decrease the number of Lines per Page in the Repor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ayout which would not leave enough room for the title, header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oter and margins. Enter a large number or reduce the number o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s needed by the page lay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 fault at aaa.bbb XXXX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ayFlo TRACKER has encountered an internal error due to a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nexpected software or hardware problem. You may have to go to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ackup/and or use the options on Maintenance Menu or contac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stomer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cutouts in cutout hol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issued the Paste command when there are no cutouts to pas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help topics 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have issued the Alt-F1 command (Personal Help) and there ar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Personal Help records available for vie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more space in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current record has reached its maximum size (32,000 bytes)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py the current record. Then delete fields or values from each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rd to make space for new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records meet Get crite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ayFlo TRACKER cannot find any records that meet the Ge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ditions you specified. Select different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 of index storage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"Out of record storage spac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 of inde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tried to add or change a dictionary definition when the index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s full. Mark other definitions for deletion to make room 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hange the field definition to non-indexed. (Note: Definition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arked for deletion are not actually deleted until you issue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dateDB comma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 of memory, quit and re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ayFlo TRACKER is out of memory due to an unexpected software 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ware problem. Quit and re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 of record storage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tried to create a new record, but insufficient disk storag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pace remain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 device error continuation rejected -- command cancel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 error condition was detected while communicating with DO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 continuation rejected -- command cancel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 error condition was detected while printing. The curren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was cance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ght margin reach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tried to move past the right-hand margin. Release the margi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hen reissue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 requ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pressed Enter without entering a valid field value for 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rning: Blank record removed from st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issued a command which caused a blank top record to be remov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the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rning: Count not fully satis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set a COUNT for a command which cannot be repeated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d number of tim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ardware: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BM (or IBM compatible) Personal Computer PS/2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86, 386, 486, AT, X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a double-sided diskette driv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Fixed Disk driv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least 448K bytes of available memory (RAM).  Additional mem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increase performanc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monochrome, color, EGA or VGA monito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 (optional) - DayFlo TRACKER Lite supports a large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popular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S-DOS OR PC-DOS Version 3.0 or higher and DayFlo TRACKER Lit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Management Specific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Up to 5,000 records per datab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ncl. BlankForms and Report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Up to 32,000 characters per field or rec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All fields can be variable leng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Sort on up to 10 ke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Multiple values up to 101 per fie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Up to 30 separate indexes (record or databas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Up to 15 non indexed fields in diction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Up to 70 fields total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Report Writer performs calculations up to 15 digit accura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lease note that more advanced versions (The Professional Series)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re available which include such features as boolean searches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acros, import/export and larger capacities. Data Sharing multi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 versions are also available for all popular net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BM PC/XT/AT/PS/2 is a registered trademark of IB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tus 1-2-3 is a registered trademark of Lotus Develop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po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Perfect is a registered trademark of WordPerfect Corpo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se is a registered trademark of Borland Corpo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-DOS is a registered trademark of Microsoft Corpo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Regarding Suppor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 welcome comments and suggestions from our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rect telephone support is provided STRICTLY for REGISTERED USER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NLY.  However, if you have not registered but are considering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o so and have questions please feel free to get in touch by FAX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mail.  A sample form is provided below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________________________________ Title: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pany:_____________________________ Phone:_________________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: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dress:____________________________ City:___________________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ate:___________   Zip:_____________  Country:______________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:_____/_____/_____            Current version #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ow did you hear about our Products?    [ ] BBS   [ ] Frie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 ] Other 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s/Questions 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il Completed form to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Flo TRACKER Cor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8021 "J" Sky Park Circ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.O. Box 192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rvine, CA  92713 US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X (714) 474-019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ayFlo TRACKER Lite -- ORDER/REGISTRATION FORM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~~~~~~~~~~~~~~~~~~~~~~~~~~~~~~~~~~~~~~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gistering will provide you with the latest version, serial #,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prehensive printed user manual (250 + pages), 180 days telephon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upport, additional sample templates and reports, addition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sonal help screens and information regarding updates /releas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ame:________________________________  Title:________________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pany:________________________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:_______________________ Phone 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dress:____________________________ City:___________________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ate:___________   Zip:_____________  Country:______________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:_____/_____/_____            Current version #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ll out form completely)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duct                     #     Price/ea     S&amp;H       Tot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yFlo TRACKER Lite        ___     $65.00      $7.00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Manual-VAR's Only___     28.00       2.00    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* Canadian Orders, Add $4.00 per copy  or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International Orders, Add $9.50 per copy          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CA Residents add appropriate sales tax            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OTAL ENCLOSED     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Size: [ ] 5-1/4"   [ ] 3-1/2"   [ ] Check [ ] Visa [ ] M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# __________________________________     Exp. Date 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ature 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ow did you hear about our Products?    [ ] BBS   [ ] Frie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 ] Other 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Mail Completed form with Payment to: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yFlo TRACKER Corp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8021 "J" Sky Park Circ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.O. Box 1924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rvine, CA  92713 US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800 367-5369/(714) 474-2901 (orders only!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AX (714) 474-019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[Aug 1993]  Prices subject to change without notice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3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