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1.0 - (c) Claudio Robert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: 10 giugno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was coded to have the opportunity to fill disks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so that you can use less disks to copy large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backup, and restore the fies on another PC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COPY 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doing this, but after I tried som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even if they can they do not always fill the disk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tired of manualy choose the files to copy with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tools trying to fill up your 1.44 Mb disks, this is the program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uture of Disk Ful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or move th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unlimited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 BEEP betwee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reate a file (DF.LOG) to keep track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tomatic cleaning of disks (even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128 file per session (1024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8 Kb blocks on diks (16 Kb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disks formatted a 1.88 Mb with 2M or simila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very simpl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vaible either in Italian or I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mensions of the files allow it, Disk Full will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m to leave no room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Disk Full with 1.44 Mb disks and I also verified that i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disks formatted with programs that format disks at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M (at 1.8 MB). Of course if you use this program you will ned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make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sk Full 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file-to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   DF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\prova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program, you mast fill the cofiguration file D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illed wit hdefault values, which contanins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 =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= NO - YES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1 - Destination disks. Only A: &amp; B: drive are supported 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with 512 bytes cluste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2 - YES -&gt; Clean the destination disk before starting the cop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Only use empty space avaible on d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3 - YES -&gt; A beep is played to make you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4 - YES -&gt; Move the files instead of copying them, (i.e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5 - YES -&gt; Ask you to confirm each fil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Always copy all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6 - YES -&gt; Overwrite the files with the same name found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py file already exist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-&gt; Ask you if a file is to be copied or not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 name is found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7 - YES -&gt; Create the file DF.LOG with some info on cop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if the file exist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reate DF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8 - YES -&gt; cooperate with other Windows application relaseing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after each block has been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can decrease if Disk Full is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decreae if it is in foreground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pplications to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operate with other Windows applicatio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slow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enhancements in next raleses o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delete all files on destionation diks, will complete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even deleteing every subdirectory found, while leav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ad sectors, so that they will not be used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isk Full as you normaly use COPY or XCOPY hav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1.0 is beeing released as shareware, so the program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small amount of time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sk filled, there i sa delay of a secondo for each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ore than 5 seconds). This time can be used to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istered version can be obtained by sending me 40 $. I wi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files or if have a modem I will send you the fil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REG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two options that are not prese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an copy up to 1024 files per session (128 in the sjareware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rite 16 Kb blocks that can give abous 20% more speed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Kb blocks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, need info or some bug to let me know you can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ct me in thes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Ro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rdeg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0 Bergam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atron BBS -&gt; 00-39-35-402383 Fidonet 2:331/216 24h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-&gt; roberti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program has been tested for long time, I can no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in every function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isk Full 1.0 has been compiled to be run on a 3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286 version you can ca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