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1 (FAX)</w:t>
        <w:tab/>
        <w:tab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ite License (disks + 1 manual)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complete)</w:t>
        <w:tab/>
        <w:tab/>
        <w:t>$50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stripped)</w:t>
        <w:tab/>
        <w:tab/>
        <w:t>$3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FTREE upgrade</w:t>
        <w:tab/>
        <w:tab/>
        <w:t>$6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gistered users only; thru Dec 3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current disk, 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side the US (same price), call (713)524-63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