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 much in the way of docs. Just run SLICE and it will displa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instructions. That is all there is to it other than the a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bs system. Other than having to read my ad the program i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 retain the copyright to it. 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aware if the output file exits it will be overwritten by SLIC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check or care if the file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   03-05-94 First and maybe only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comments or suggestions on SLICE then drop me a li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.neal@colossus.cld9.com or at 1:280/35. Or better yet giv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 call at 913-897-6667. We have a lot to offer on COLOSSUS ]II[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BBS with 15 lines, 78000 files and much more. Don't bother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aints for it it doesn't work for you, just throw it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CE is not warranted to do anything other than take up driv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upplied as is to use at your own risk. I retain the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