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TR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�� �� 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ptor Money Maxer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 (c)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APT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unny, I was at a computer show the other day, and this gu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shareware.  Well, I a looking through his se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he had a disk full of DOOM add-ons.  So I asked (off the c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om/Master (a Simply Silly Software program) was included. 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and after a few minutes of converstaion, he realized I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we started talking cheats and trainers, and I (with a huge 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sted... "There is NO PROGRAM that I can't hack a trainer out f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e says... "OK... do one for Raptor.  Not a editor, a trainer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bet (in case you are wondering... the bet was:  If I coul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tor in under 10 minutes, I could any CD he had 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ere I was, no debugger, just a PC with DOS 6.2 loaded. 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, 4 minutes later, I was the proud owner of a new CD..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here the fruit of that fun.  This little utility p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RAPTOR file so that all new players start off with 4 billion,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, 967 thousand and 295 dollars (ie: $4,294,967,295). 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buy everyth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word.  When you play, in the buy/sell screen (and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creen) it will say you have -1 dollars.  Ignore it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only the game screen can handle this larg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/load or whatever.  But you don't have t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patch works only with the registered 1.00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opy RAPTRN.EXE in to your rap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current state of your RAPTOR executable, type RAPT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he patch, type "RAPTRN ON".  To remove it...duh..."RAPTRN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 This program actually changes data insid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I have written it so the patch can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 But in all cases, you should make a backup cop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any type of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version is on the way.....................(Damn DMPI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ptor Money Maxer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 (c)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I SHOULD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ppen to find a bug, have an idea, or sugg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e-mail or want to get a modem game going, then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 Simply Silly Software.  Here is our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KE KATRINE, NY 1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4)336-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SILLYS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call, please do so between the hours of 12:00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:30pm EST!  That is also my Home #, and since I work l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ge software I like to sleep in.  But I'm always happy to tal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ontact us our home BBS : Software Creations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-14.4k HST US Robotic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0-16.8k V.32/V.42bis US Robotic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-28.8k V.32/V.42bis/V.fc Hayes Optima 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-28.8k V.32/V.42bis/V.32terbo/V.fc US Robotics 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Email first.  It's the cheapest, and I tend to check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odd hours (like 2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 poor, student/programmer/actor who is trying to work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college.  I am fluent in C, 80x86 assembly, Pascal, Basic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.  Currently, I writing "The Banker's Secret 3.0" for Goo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(If you want to save money on your mortage, call 914-758-1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love to code, Acting and Directing is my first lov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y first movie this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typo's, spelling, etc in this manual, it's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 I never could spell, or write...or speak...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