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ULTIMATE UNIVERSE POWER MACRO SETUP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requirements in order to utiliz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BM compatible computer able to run {Commo} ver. 5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o v 5.52 Telecommunication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 LEAST DOS 3.3 or higher (lowest we tested u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inute change (see the note at the end of this fil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o v 6.00 Telecommunication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utilize the newest updates to some of {Commo}'s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rk and I use version 5.52, and have not tested these macros ou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{Commo}.  Also these macros were play teste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4.4K modems on both ends.  We do not have any idea how they work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especially 24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you need to install {Commo} onto your disk drive.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 the program and it's support files onto your hard drive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Commo} if you please.  It's a wonderful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d Brucker did and does an excellent job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PRE-INSTALLATION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&amp; unzip the file you downloaded directly into the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cro's are "stand-alone" and will not affect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 unless it's named ULTIMATE.MAC, UU_TEST.MAC or UU_START.MA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ower Macro's for TW2002 from Fred Po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SETUP/MODIFY COMM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ystem screen (not the dialer) hit your ALT-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hould call up the COMMO.SET file which is what tells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system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(it doesn't matter where) add the following sec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.SET file. (The pretty box isn't important, the settings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ltimate Unive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ut=uu_init,Version 1.62 Compiled}     auto macro for Ultimate Univer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drv,c:}                            hard drive design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amples ONLY - you need to specify where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uudir,\commo\uu}                   directory for U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uscan,\commo\uuscan}               directory for UU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uterd,\commo\uuterm}               directory for UU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uudvc,\commo\uudvc}                directory for UUDev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arcdir,\commo\uu\bckdat}           directory for old U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5 directories that the macros utilize and the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se macros in a game.  Create them, and name the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just be sure to define them in the {Commo}.set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need to activate the swap capabilities of {Commo}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You do this by specifying the pathname and file name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wp=c:\temp\cswp$$$.s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{Commo}.set file is pretty much whatever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SCAPE from that (it should s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t your ALT-M key (should call up the macro processor/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r editing should be COMMO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t your " E " key (should enter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this l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:uuinit}{macl-r uu_start.mac,uuinit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multiple macro files (as in Power Macro's for TW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peat steps 3 thru 6 for each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it the ALT-F key (should s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SCAPE/ESCAPE  from that back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W2002 POWER MACRO USERS - See the notes below on your setup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ble to Skip to Step 1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om the main terminal, enter ALT-D (di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b out to the far right and add another column to the one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ref,bbsname}         (where BBSNAME = abbreviated name of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different configurations for Commo dialers, so your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Number         PASSWORD  SETTINGS        MACRO    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ersoft BBS  (504) 693-7396  {xxxxx}  {57600,8,N,1}  {signon} {pref,top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will do is assign the name "topher" to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} each time you connect to a different BBS. It really helps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seperate! This variable is what allows multiple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it the ALT-X key (should exit Co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-boot Commo and all the changes you made are now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EXTERNAL PROGRAM SUPPORT PROVIDED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Universe utilities supported are Will Boyett'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vice, UUPort, and UUTerm and Marv Conn's U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ble to access these programs through the Extern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access these programs, create the appropriat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executeables in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UTerm into its own UUTerm subdirectory, UUDevice and UUPor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onflict with each other so they an be placed into on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vi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 Conn's program, UUScan should be kept separate from the other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file good management.  These programs are all shareware,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register these programs if you use them for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ribed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WHAT HAPPENS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g onto your BBS as normal, go do what you usually do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ection and enter the Ultimate Universe door...once the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62 Compiled", it automatically switches to the UU_START.M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control.  If it is your first time playing in a particular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eeded ga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</w:t>
      </w:r>
      <w:r>
        <w:rPr/>
        <w:t xml:space="preserve">LAST MINUTE CHANGES (4/23/94) !!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just when we thought we had it ready to go, Fred Bruck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.  Oh great!  All our debugging right out the window again!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 Ken rewrote the routines to accept the revised macro command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either version (Commo 5.52 or Commo 6.00), but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lked about releasing 2 seperate files, but decided against 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on a board and it's not the one YOU need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ow need to do BEFORE doing anything else i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{Commo} you are using, then DELETE the ones you don't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one's you DO need to their appropiat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rry about this folks, we ran out of option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6 macro files included with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552.MAC  - the "main" macro to be renamed to ULTIMATE.MAC if using v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600.MAC  - the "main" macro to be renamed to ULTIMATE.MAC if using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552.MAC -  the "start" mac to be renamed to UU_START.MAC if using v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600.MAC -  the "start" mac to be renamed to UU_START.MAC if using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552.MAC -   the "extra" mac to be renamed to UU_TEST.MAC if using v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600.MAC -   the "extra" mac to be renamed to UU_TEST.MAC if using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{Commo} v5.52, you need to DELETE all the xxx600.MAC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hat's left to either ULTIMATE.MAC, UU_START.MAC, or UU_TEST.MA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n't do anything if you don't delete the extra files, but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updates much easier. Going forward, all our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in {Commo} 6.00 and will be named correctly when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r macro's keep locking up or doing bizarr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everything you've added and start again:  chances are you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macro version for your version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