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QEDIT PORT PROCESSING MACRO INSTALLATION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EDIT Macro: Mark Creag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ate, there hasn't really been a full powered player utilit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ort thru the Port reports -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was written exclusivelly by Mark Creaghe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quage of QEDIT v3, and will not work correctly in earli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DIT. If you've never seen/used QEDIT before, this simply ha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eatured text editor availab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</w:t>
      </w:r>
      <w:r>
        <w:rPr/>
        <w:t xml:space="preserve">INSTALLING THE QEDIT MACRO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foremost, QEDIT _*MUST*_ be set as a PATH statem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Due to the wide variances of DOS levels available, and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tested under, consult your DOS manual for your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used Dos 5.0 on one machine and Dos 6.2 on my other, but the add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;C:\qedit" at the end of my Path statement in my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me. (Qedit on my machine is in the directory C:\qed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version batch file was written for 4DOS running under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been modified to work under all the test versions of DOS w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DOS 3.2, 4DOS under 5.0, 5.0 alone and MS-DOS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est if you have it configured correctly, you should be able to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Q" key at your DOS prompt and Qedit will load. If you can't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's won't proc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1.MAC, 2.MAC, 3.MAC, 4.MAC and UUPRT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 directory you made specific for the Power Macro's, the same a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n the {set=uudir,DIRECTORY} statment of Co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just hit the CNTL F2 key from the main game prom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Legal Department, it will prompt you for the starting port,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gather the required data, then automatically activat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routines. On one of my machines (286/8Mhz) a full secto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bout 1.5 minutes to process (177K data file) so your processing ti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processing is complete, it will automatically let you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data, but you can also hit the F8 (Game Intelligenc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8 - Review Port Data (.prt)  to review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been using Will Boyett's TWPORT utility in the past,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quicklly move to this one, so rather than define another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ing data, it will call up either programs resul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version will only report the biggest money mak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Water ports with a cutoff of 7 and 16 respectivelly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this should be user configurable for what your w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</w:t>
      </w:r>
      <w:r>
        <w:rPr/>
        <w:t xml:space="preserve">UNDERSTANDING THE RESULTS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at is available at the end of processing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elligence (F8) menu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IT Port Data from "Commo" on Ports 1000 to 2000  on  03/03/94 @  9:31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WER PORTS</w:t>
        <w:tab/>
        <w:tab/>
        <w:tab/>
        <w:tab/>
        <w:t xml:space="preserve">      WA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  S/PWR   AMT   B/WTR   AMT         Sector   B/PWR   AMT   S/WTR  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2.   16.00    27</w:t>
        <w:tab/>
        <w:t>28.79</w:t>
        <w:tab/>
        <w:t xml:space="preserve"> 20</w:t>
        <w:tab/>
        <w:t xml:space="preserve">     1328.   23.56    10   22.79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.   16.17    23   28.72    26          1860.   23.53    24   20.73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7.   18.89     8</w:t>
        <w:tab/>
        <w:t>28.70</w:t>
        <w:tab/>
        <w:t xml:space="preserve">  6</w:t>
        <w:tab/>
        <w:t xml:space="preserve">     1731.   23.53     5   22.7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7.   16.15     1   28.40     2          1967.   23.52    11   22.7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  <w:tab/>
        <w:tab/>
        <w:tab/>
        <w:tab/>
        <w:t xml:space="preserve">     ------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T column above is in MILLIONS of units - approximate. It may be *cl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number, but whose gonna squable over a couple thousand un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1512 is SELLING 27,000,000 (approximate) units of POWER at 1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each and BUYING 20,000,000 (approximate) units of WATER at 28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is designed not to display ports with less than 1 mill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quantity (shows up as blank in the AMT field).  If you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rts show up with blank amounts, make sure you run QCONFI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EXE, (G)eneral options, and tell QEDIT not to remove trail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di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formation, you need to find a port in each category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thwhile to bother trading at. Look at Sector 1731 on the Water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are good, but there's not much left to trade with,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everything given would be to use Sector 1860 as the Water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1512 or 1551 as the Power half. My preference would b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, since prices are very slightly better, but mainly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 the Power port and not the Water Port, since there alway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ports than wa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</w:t>
      </w:r>
      <w:r>
        <w:rPr/>
        <w:t xml:space="preserve">FINANCIAL ANALYSIS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've used a Plasma Warp device and connected the two port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igure how much I'll make each cy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thema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2 Selling Power at 16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0 Buying  Power at 23.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: =  7.53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0 Selling Water at 20.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 Buying  Water at 2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: =  8.06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ROFIT:     15.59 per 1 each unit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15.59 per cycle isn't much is it? No, not in this game! Bu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ats PER HOLD you have. Say you start in a new game with 400 ho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de cycle would be worth 6236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</w:t>
      </w:r>
      <w:r>
        <w:rPr/>
        <w:t xml:space="preserve">TRADING TIPS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ll share a big "Secret" with you: Andru Carr's fuel/holds rati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UUSTART1.TXT is not the best route to go. I usually trade for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, return and buy NOTHING but holds, then do another 10-15 loop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 the trading loops until I'm down around 60 units of fu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and ONLY then do you bother with fuel, and only buy enough fuel so you can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your 10-15 cycle (22-32 fuel units), I like things even so I ju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pend the rest on holds and return and do your 10-15 loop/return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Keep doing until your holds are at 100% allowed...WHY???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of 60,000 holds and multiply that by your profit/cycl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5,400 credits/cycle...now your talking some bucks! At least of th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de at trad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Happy Trading - courtesy of Mark Creag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and your DOC writer: Mark Cothran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