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ath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Radiofacsimile Recep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 topics by searching for the topic title. 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the search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...........What Is Wefax?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]..........How WeatherM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I].........Connecting a Radio to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V]..........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...........Running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]..........WeatherMan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I].........The SHOWP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II]........The RAW2P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IX]..........WX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1]..Weather Facsimil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2]..Troubleshooting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3]..VOC Driver Files a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4]..About the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Part 1-- The Plea for Cold, Hard C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grams and documentation describ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ree, nor are they in the public domain: they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case, the term "shareware" means that you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to use the programs for a trial period of not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, after or during the trial period, you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s, you should send a check (drawn on a U.S. ban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Postal Money Order in the amount of $20.00 (US currenc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 Hitch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09 Blake Street,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Part 2-- WeaselSpeak, or The Ugly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ation in this package are distribute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f the programs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ponsibility of the purchaser and/or user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documentation in this package are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Hitch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 Blaster"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 16", "ThunderBoard", and "ProAudio Spectrum"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edi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is a computer program for IBM PCs and compatible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Sound Blaster-compatible sound card, lets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store to disk weather photos and char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ver the high-frequency (HF) shortwav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you must hav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shortwave receiver, equipped with a bea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cillator (B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100% Sound Blaster-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VGA video card and monitor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 IBM PC or compatible 386/486 computer,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MHz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VOC file driver program (usuall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).  See Appendix 3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 patch cord for connecting the shortwave rece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What Is Wef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, or weather facsimile, is the name for a proces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and other graphical material are distributed via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ansmitter, an object is scanned line-by-line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an optical sensor; the output of the sens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requency of an oscillator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's output is linearly proportional to the amount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cted from corresponding areas of the scanned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oscillator ranges from 1500 Hz for pure-bla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00 Hz for white regions.  This "frequency-modulated sub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used to frequency-modulate a radio wave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ceiver the process is reversed: the wefax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ed, resulting in a set of tones whos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nearly proportional to the light and dark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anned object.  If an FM receiver is employ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, the original frequencies are faithfully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however, the signal is demodulated using a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equipped with a beat-frequency oscillator (BFO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reception generally results in better noise rejection, the 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gives the listener the ability to choose (within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the center frequency of the 800 Hz audio ban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can be very useful when trying to receive a f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interfering signal.  BFO-based r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roughout the remainder of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iscussion, a wefax broadca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wo parameters:  (1) its transmission rate (or "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)  in lines per minute (lpm) and (2) its index of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C).  The IOC is essentially the ratio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's line width to its line height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U.S. (and many foreign) wefax broadcas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rum speed of 120 lpm and an IOC of 576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radiofacsimile formats, but the present version of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ceive faxes broadcast at 120 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weather facsimile broadca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1990 edition of the ARR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term "wefax" is not really appropriate fo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weather facsimile broadcasts, but since "everybody" us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, I'll follow the same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I] How WeatherMa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-compatible sound cards are usually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C file driver" program which-- thanks to the mira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-interrupts-- lets you play "VOC" files that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while your computer is running anoth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gram.  A basic VOC file is nothing more tha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representing analog voltage level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from, say, your soundcard's m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VOC driver is capable of playing s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it's also able to record sounds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s well.  WeatherMan uses this facility to record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ax material at the same time it's decod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eiv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measures the time interval between consecutive zer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s of the recorded samples to calculate an avera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ver a given number of samples.  Once the freque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, the program assigns a proportional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hrough 15 to the frequency, plots the point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more samples.  This process continues until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akes some interven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current incarnation, WeatherMan samples the mic inp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0,000 samples per second and uses, on average, 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.  From these numbers, one would assume this would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625 pixels wide (5000 samples per half-second lin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).  Unfortunately, it's not quite that simple:  Due to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ing rate of individual sound card/comput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e also to the need to start the next line in a timely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width of the picture is 623 pixels.  This mean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f every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news-- although two pixels per line are not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cture being received is properly aligned, no usefu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he nature of fax transmission requires that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transmitted over the entire line: for examp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fax receiver, time must be allowed for the pen 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us to return to the margin to begin drawing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ad news-- compromises had to be mad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to run on the greatest number of machine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een resolution should be no greater than 640x48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Unfortunately, since a vertical resolution of 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displaying only a small portion of a weather ph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ecided that the program would plot only one li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eived. Lines are not skipped, however: a smoot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every two received lines to produce a smooth-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which is then plotted.  Using this method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a complete weather photo can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/48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ompletely impartial(but interesting) news--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id about white being the highest frequency and black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.  In commercial fax receivers, those conditions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  However, I found that the best results were achie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axes on the other sideband; hence, WeatherMan empl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palette in which darker colors represen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be seen later on, WeatherMan's configuratio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ly with the "standard" if that'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II] Connecting a Radio to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eatherMan, you must connect the audio output of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the microphone input of your sound card.  But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Warning!  Warning!   Warning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Warning!  Warning!   Warning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Warning!  Warning!   Warning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your attention?  Good, because this is very important: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ly understand what you are doing when you conn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 of electrical equipment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HERENT RISK OF PERMANENT DAMAGE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R TO YOURSELF!!!!  Fear not, but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onnecting a shortwave receiver to a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just run a patch cord from the microphon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receiver to the microphone input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old, battery-operated Radio Shack DX-440 which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fax (yes-- it does have a mic output, albeit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and this method works just fine.  But what if A) you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eadphone jack, but no mic output, or B) your rece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powered and must be powered from the AC line, or C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has neither a mic output nor a headphone j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: headphone jack, no m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card's mic input typically requires a signal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millivolt range, but a headphone jack output can supply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olts.  Since you don't want to risk damaging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duce the level of the signal.  The simpl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esistive voltage divider between the rece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; better yet, use a step-down audio transformer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440's headphone jack, I've found the circuit belo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|           |--------*-----------------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         |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      |   |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     |   | 1000 ohm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|   |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          ---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       |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-----*-----------------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B: NOT a battery-power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ceiver has an internal power transformer that is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ircuitry from the power line, it's probably OK to conn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output to the sound card.  If you're not sure, use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between the radio and the sound card.  No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sistive divider above.  I have an old Halli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DC shortwave receiver and several years ago I got an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when I absent-mindedly connected the ground l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 to the Hallicrafter's chassis (yes, I did know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brain was taking an unscheduled holiday).  Spark cit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"ozone"?  Please believe me: there is no better w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nto a smoking hunk of silicon and plastic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120 volts AC to its inn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: neither headphone jack nor mic outpu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comfortable and familiar with modifying and/o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pment, get a new radio before trying to use Weat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the needed skills, you already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most of the people who will use WeatherMan ar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folks who will have absolutely no problem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dios to their sound cards.  If you are in that clas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e simplistic admonitions.  But if you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you know what you're doing, find someone who doe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help before trying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V] Using WeatherMan 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radio and sound card are connected together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you have to do before running WeatherMan: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"configuration file".  This file contains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setup and display preferences.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below (it's a copy of the one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812   &lt;----------------- swee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1050  &lt;----------------- lowest au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1800  &lt;----------------- highest au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$220  &lt;----------------- I/O port used b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5     &lt;----------------- interrupt used b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 C:\CT-VOICE.DRV    &lt;---- path and name of VO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 0      63      63      63  &lt;- &lt;color no.&gt;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 1      59      59      59     each RGB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 2      55      55      55     greater than 0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  3      50      50      50     tha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  4      46      46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  5      42      42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  6      38      38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  7      34      34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  8      29      29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  9      25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  10     21      21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   11     17      17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  12     13      13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   13      8       8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   14      5       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   15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hrough the list (the line numbers, e.g., "20)",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ly and should not appear in the actual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"sweep delay"- Since I can't think of a technical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is entry, I'll call it what it is: a "fudge 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atherman samples slightly less than a full line,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number is used in an empty counting loop insid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received picture won't be skewed as it'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  How do you know what sweep delay number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-- you have to determine it by trial and error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ffer som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receiving a fax composed of vertical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weep delay number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picture look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 delay number should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 and 3: "lowest audio frequency" and "highest audio frequency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 the white-to-black frequency range and have tw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1) by widening/narrowing the range, you can stretch/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f the received picture, and 2) by  shifting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up or down, you can possibly reduce interferen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n adjacent frequencies.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o achieve the best results.  The numbers gi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cles per second (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ound card I/O port- If necessary, change thi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your particular sound card installation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's reference manual for details.  Also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acing "$" denote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ound card interrupt number- Change if necessary, as i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 and name of VOC driver- Insert the DOS path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your own configuration he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and your driver is in directory "SB"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, then Line 6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SB\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't find the driver, it will stop and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 through 22: color palette- This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lette is for a 16-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requires that comme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file elements by at least one spac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 any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Running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configuration file, WeatherMan is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XMAN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first option, "WXMAN", you must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"WXMAN.CFG"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 The second option lets you choose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nfiguration file.  Suppose, for example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-palette configuration file named "WXMANREV.CFG"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S" located on drive C:.  You then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WXMAN C:\CONFIGS\WXMANREV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hortwave receiver turned on and connected to th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's BFO, then tune in a wefax station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 up or down for the best picture.  When tuning the BFO,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start at a high-frequency audio output and wor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] WeatherMan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atherMan is up and running, you have several comman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G&gt;rab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&gt;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1&gt;..&lt;9&gt; Delay Pictur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&gt;osition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SC&gt; Exit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/-&gt; increase/decrease sweep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mands is activated by pressing the letter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&gt;" symbols. Cas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rab a picture- Pressing "G" saves the currently-display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k.  The saved picture is time- and date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ottom of the screen.  Saved pictu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the name "GRABxxx.RAW", where "xxx"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saved picture.  When WeatherMa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, it searches the current directory for pre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pictures and sets its first fil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highest number to avoid overwrit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lear Screen- Pressing "C" clears the screen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s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..&lt;9&gt; Delay Picture Reception- Pressing "1" through "9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ing of the incoming f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ayed an amount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alue of the selec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se commands let you "wal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ue edge of the incoming f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sition Graphics Cursor-  After positioning a picture with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ough "9" keys, pressing "P"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cursor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, without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elp- Pressing "H" displays a command summary.  No fax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or displayed while the "H" comman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 WeatherMan- Pressing the escape key unconditional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; you are not prompted to save the pictu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/-&gt; Increase/Decrease sweep delay- use these two key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icture is slightly skewed and you don't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's RAW picture file format is exceedingly simpl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of 640*480=307,200 bytes, with each byte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in the 0 to 15 range. The file is a record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starting at the upper left-hand side of the screen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ing to the lower right-hand side (639,479)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y for you to write your own program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RAW2PCX.EXE (see section [VIII]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AW format into the PCX format used by m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/image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I] The SHOWP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ved a bunch of pictures to disk, it would be nic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ed like again, wouldn't it?  That's the purpose of SHOW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PIC [-p] &lt;picture file&gt; &lt;picture 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-p switch loads a palette from the file SHOWPIC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SHOWPIC.PAL is the same as in lines 7 through 2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See the sample palett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PIC GRAB0.RAW GRAB11.RAW GRAB2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ictures GRAB0.RAW, GRAB11.RAW, and GRAB2.RAW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gray-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HOWPIC -p GRAB1.RAW TEST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wo given pictures using the palette contained in SHOWPIC.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o the next picture in the set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II] The RAW2P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picture file to a PCX graphics file use either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W2PCX  &lt;input file nam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W2PCX  &lt;input file name&gt; 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2PCX GRAB0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new file "GRAB0.PCX" in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2PCX GRAB0.RAW  TES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in Example 1, but the output file is named "TEST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AW2PCX will overwrite any existing file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IX] WX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 broadcasts have a very distinctive sound and once you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'll probably never forget what it sounds like;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difficult to describe in words.  That's where the W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DEMO &lt;pictur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DEMO takes a single argument, the name of a pictur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reception of the picture through your sound car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  If you've never heard a fax transmission before, W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learn what to listen for as you tu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1] Weather Facsimil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mall list of stations that transmi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and charts during the day.  It is not at all inclusiv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terally dozens of other stations across the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requencies are in kilohert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KHz)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53   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82   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0   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90            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35            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0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59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5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2] Troubleshooting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't anything being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your radio is turned on and the BFO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nnection between the radio output and sound card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If you have a MediaVision PAS16 card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 SET MIC TO 100" before running Weath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the picture look like a photo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have loaded a reversed palett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tuned to the wrong sideband.  Adjust the file or the 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picture grai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may be weak, or there may be a source of interference nea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electric motor, fluorescent light, or the like.  U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nd/or increase the mic input level, and/or remo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picture "ghost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elevision, if a signal is received along two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effective lengths, you'll get ghosts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, except perhaps to re-orient the receiv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 there 30 wavy vertical lines across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icking up 60 Hz (power line) interference from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rom a ground-fault loop.  Try transformer-cou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the sound card and make sure you're using a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set the "sweep delay" constant.  Why do my pictures st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lightly skewed at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sweep delay constant that works well one d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the next and may have to be changed. 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runs depends on many factors including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the kind and number of TSRs you have installed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 Generally speaking, however, a sweep dela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OK at the start of a session will continue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several hours.  For minor corrections to the swee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use the "+" and "-" keys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great reception until I turn on the computer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a wonderful source of radio waves.  Keep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 from the computer and connect it to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ax.  The coax shield should be connected to a good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my radio is on, why do I hear Skippy the Clown urg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d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huh... That's kind of out of my area of expert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3] VOC Driver Files a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has been tested with two sound cards: Sound Blaster (v1.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emulation mode of the ProAudio Spectrum 16 (PAS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th cards work, the PAS16 card resulted in significan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is is not a criticism of the Sound Blaster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both cards), but simply a statement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OC drivers, WeatherMan has been test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, version 1.0 available from Creative Labs, 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V-TB.DRV, a ThunderBoard driver from Medi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Vision PAS16 owners should use the "CTV-TB.DRV" 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 of the PAS16 driver.  This driver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MediaVision BBS (510-770-0968) by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TV.ZIP".  Incidentally, this program was foun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4] About the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ictures were received using the follow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de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  : Radio Shack DX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: ProAudio Spectrum 16, Sound Bla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   : 25-ft. random wire antenna, located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: Third floor of an apart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 : 1) antenna only 6 ft.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ower company transformer about 50 f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setup above, I think the pictures are pretty good;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up to you to imagine what they might have been lik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ortwave receiver and a goo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eathe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