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ty Resources:  A Personal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rothy Woods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cussing community resources for the post-polio popul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answer this question:  Who are we?  In the 1986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ople in our Maine post-polio support group, of the 177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sponded, 42% had completed high school and 52% had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calaureate or graduate degrees.  High levels of achievemen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nts also showed outside the academic setting, with 90% empl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81% full time.  On the domestic front, we found that 74% were mar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5% had children.  In terms of physical capabilities, 63%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unassisted and 30% were walking with aids; 7% were wheel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Of this sample, almost everyone reported new pai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fatigue, although only 12% had ever used vo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serv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health professional, a polio survivor who has been a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ommunity resources, and a member of a post-polio networ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hare my perception of our needs for community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experiences that illustrate how existing resources both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eet these needs.  I would also like to offer some ide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y be needed to link the post-polio population wit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as well as what additional resources could help me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ou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lth-care needs of polio patients were once fully met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ome or insurance. From the mid 1940s, the diagn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omyelitis meant that hospitalization and surger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and adaptive equipment would be paid for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popularly known as the March of Dimes.  The health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 was so comprehensive that some infants with neu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ere knowingly misdiagnosed as having had polio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eive the need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was diagnosed at age 12 with spinal poliomyelitis, my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was weakened, and I was paralyzed from the waist down.  I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in the hospital before being transferred home to start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.  During the next five months, I made several trip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to a rehabilitation center for physical and occupational thera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facility for bracing, and had a minimum of two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y sessions a day at home.  I also received tutor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a week for a matter of months, which enabl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from junior high school with my class.  The area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rch of Dimes visited my home, and all of the expens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my parents' Blue Cross policy were taken care of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our and a half years.  Others who had polio who did not liv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centers were often sent away to rehabil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where all expenses were paid.  People who had 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state-of-the-art medical care and rehabilitation base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ed, not what they could afford.  Many have never learned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nor have they learned what help migh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RESOURCES AVAILABLE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ttending conferences for polio survivors where communit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ressed, I have found three types of resource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:  vocational rehabilitation, Social Security Disa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living centers.  Unfortunately, many polio survivor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qualify for the services offered.  In the Maine network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700 members I am aware of only two polio survivo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ocial Security Disability benefits; both followed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appeals and legal interventions.   One of these men enli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of a local politician who championed his cause; the other ma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wyer who was willing to work free until his benefits wer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ypical of the population is a man in his thirties who s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weakness and fatigue.  When finally able to state 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judge, he was told that being able to walk into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ided meant he was able to work.  Not only was the assistance den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s self-doubts and those of his family were intens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ation of maling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pendent living centers typically serve the most disabl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opulation.  In fact, the independent living movemen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and hard work of many polio survivors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 was permanent, as they joined forces with others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25% of the post-polio population experiencing post-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rome, and the rest facing potential second disabilit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o expect that more of us will qualify for their serv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goes on.  However, at the moment only a very limited number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seem to meet eligibility criteria.  Our Southern Mai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 recently had a guest speaker from the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living in our area, who gave u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s for hand controls in cars and vans; motorized de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or transportation; and home evaluations for grab bars, ram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ch elevators.  One member of our group, a full- time employe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company and father of young children, wa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 Heavily dependent on crutches, he is completely fatig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unable to stay awake after 8:30 at night.  His shoul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have become much weaker since he started using a wheelchai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nd his 1963 automobile hand control, purchased at that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43, needs to be replaced.   Unfortunately he is elig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equipment only by purchasing them at full price. 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ll cost approximately $450 out of pocket, which he is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afford now that he has had to give up his second job. 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e able to use the other services because his income makes in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or even reduced-fee, services. Although this situ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people who had polio, what it does in terms of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is financially shortsighted and morally question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example of many who need relatively small amounts of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productive and independent, and who do not mee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f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many of us in the post-polio population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se resources, thanks to Gini Laurie's leadership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 international polio organization that does meet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d provides a link to individuals and group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and the world [2].  Our group in Maine, started in 1986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nearly 700. Members of post-polio support groups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needs and to pool information on what resourc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lso discover what resources are not available,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, and decide what new resources need to b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-CARE PRIORITIES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o survivors need health care that is knowledgeable, acce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.  Professionals who provide health-care management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ost-polio syndrome so that polio survivors are not at ri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sability from being directed to resume arduous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nstead, health professionals need to prescribe super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 exercise, and to urge patients to stop the practice of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 and pushing past pain.  Polio survivors need to be ass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 and fatigue, guided in adapting their lifestyles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le maintaining quality of life, and treated for sp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.  They need information to help them make their own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this health assessment and management would come from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d, but was not limited to, a physiatrist, rehabil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, physical therapist, occupational therapist, orthot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st, nutritionist, and respiratory specialist.  Thes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 assist by first evaluating posture and gait, work ha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ing styles, and then including patients in a team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ndings are identified and strategies for treatment are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deally this team would be under one roof, for ease of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energy, consolidated billing, and ongoing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th professionals also need to know about post-polio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lio survivors are ill.  Whether it be for pneumon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ovascular disease, routine surgery, or treatment for trauma,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must be aware of the risks this population ma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 categories of drugs and anesthe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nowledgeable health care and management to be of 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polio population, it must be accessible, both phys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ly.  Access to the clinic or facility should include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, barrier-free entrances, and appropriate waiting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wheelchairs, respiratory aids, or needing sup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ing.  Clinics should also be close to the people that need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ients can visit without exhausting their resource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improving, the needs of many are presently unm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,  the closest evaluation clinic for me, living in Main, was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City.  Within two years, clinics opened in Connecticut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nounced for New Hampshire.  For some people, that still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of over eight hours.  The Greater Boston post-polio suppor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trumental in bringing about the Spaulding post-polio cli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oups, ours among them, hope to follow in their foot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clinics in thei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nics should also be affordable, if not free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y polio, trying to adapt their life-style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tain employment, have all the expenses of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, plus the expenses of preventive care, pain control, thera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habilitative aids.  In this regard, the coverage by group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lue Shield health insurance is fairly typical.  My post-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which cost $300 plus transportation, and m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y, which costs $60 for a typical two-hour session, were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able after the annual $100 deductible was paid.  At som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20% can be prohibitive, such as when physical thera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hree times a week.  Cost then becomes the barrier to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ervices.  There is also the risk that new probl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the result of pre- existing conditions, making peopl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polio ineligible for services otherwise covered by health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.  Although people experiencing post-polio syndrome are vic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reme fatigue, they find, unfortunately, that working less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 week leads to a reduction in their group insurance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lio survivors need adaptations that could be termed prev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to maximize function and minimize pain. 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dapt the home and/or workplace to reduc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tressors, funding assistance in the form of gr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interest loans is needed.  Some personal examples of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inexpensive changes include using revolving shel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boards and on desks, using book supports to read,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plastic dishes at home.  Slightly more expensive ar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and an electric blanket to reduce pain and spasms.  Higher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s include drive a car with automatic transmission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, cruise control, and power seats.  All of these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pocket expenses.  There are other needs that fall in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category that are not covered by health insuranc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ile Paralysis Foundation left the polio business.  Thes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uite expensive, include a special mattress, neck 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back brace, and body cast.  Some of the things that dim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or enhance function are just not obtainable.  Not only a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water beds, whirlpools, computers, or modifications for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vely expensive, they are often viewed as luxuri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at large, including insurers and government official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in Maine was refused either reimbursement or tax dedu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wheel electric scooter she uses to get to work over snowy sidewal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ter.  Because she already had a wheelchair, it wa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ury.  Until the people who manage and fund communit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ouse a philosophy of health promotion and preventative health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services are covered more comprehensively by health insu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of polio survivors will continue to attemp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thereby risking permanent loss of musc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o survivors need social support from the community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dvances have been made in the past few years, many b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vironmental and can be minimized if, for example, cur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ed, parking is reserved and available reasonabl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, and elevators are well located and maintained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iers are attitudinal.  Programs to sensitize and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bout disabilities are a step in the right direction. 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uppets in wheelchairs and dolls with braces teach childr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ability should not be a source of shame or exclusion,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quated with being a bad person, and that it is not contag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living with the sequelae of polio need emot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families, friends, and from the health professionals wh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  Charlene Bozarth of the Michigan Post-Polio Suppor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"People need to know that we are not lazy, we are not spo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are not kidding!" [3].  Many who are confron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second disabilities are aware, often for the first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they have had in the past and are recognizing, also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, that they feel pain, anger, and fear. 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rmation of themselves as courageous; the pain they endure is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learn to listen and respect the changes observ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.  They will also need encouragement to use assistive dev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prolong muscle function and enable them to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that fortify self-est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help support groups are one means through which 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s address their emotional needs as they strug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ith changes in bodies and life-styles, and with p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m both physically and psychologically.  The enthusias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n our post-polio support group for his new, lightweight leg b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ief from pain and falling that he has been affor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it, has assisted many of us to stop viewing braces as a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and to see them as objects that enable independence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such as Main, post-polio support groups are supported with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ding assistance by chapters of the Easter Seals Founda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ive help from the March of Dimes or other communit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ing is another means of sharing support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as well as information.  Members learn from one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ords and through example, how to cope, which doctors are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-polio research, and which facilities offer the best servi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 fees.  We work together to put on conferences to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professionals and ourselves, and to make the public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reat to our well-being.  We join forces to lobby for ser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inally and periodically disabled to preven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ioration, and to develop creative plans for meeting unme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olio survivors who face the uncertainties of the lat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io need more emotional support than the self-help groups can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benefit by psychological counseling.  Some of the fea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 facing are the loss of hard-earned function and indepen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ct disclosure of the disability will have on thei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vate lives, the inability to afford available resourc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of Dimes now serves a new cause, and not know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have the strength to deal with further manifes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o.  A husband accuses his wife of slacking off, of becoming laz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is trying to learn to pace herself and not push past pai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warns a laborer that his physically demanding but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ing job is in jeopardy if he cannot do his share of the wor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 expresses disgust after seeing a film dealing with the sex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plegic. Some of these issues are too deep and too longsta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olved in support groups that typically meet monthly and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including sharing information.  Counselors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guidance that may lead to self-renewal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  This response, well described by Jaffe, exceeds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urvival, and can be eased and encouraged by resourc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empathy for the person in p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o survivors are trying to learn to swallow their pride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y are working to overcome years of conditioning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cky ones, that others need the help more than they do, an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s to give in.  Until people who have had polio recogniz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consider them legitimate, and learn to ask for help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resources at hand or that could be developed will no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community program administrators fail to recognize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and realize their legitimacy, none of the programs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, perhaps the dream, is for polio survivors to learn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to be heard and believed, to find that th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nd affordable, and to receive the help that will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productive, quality lives with their sense of worth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ost Polio Support Group of Main, c/o Pine Tree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ped Children and Adults, 84 Front Street, Bath, ME 045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ernational Polio Network, c/o G.I.N.I. 4502 Maryland Avenue,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, MO 63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ozarth C. Psychology of disability. Presentation at G.I.N.I.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international polio and independent living conference, June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Jaffe DT. Self-renewal: personal transformation following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uma. J Hum Psychol 1985;5:99-1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Excerpted from the book entitled "Post-polio Syndrome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dore L. Munsat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worth-Hein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Montva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ham, MA 021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