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icroCook has evolv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Never made it of my PC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Released as shareware in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as shareware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capacity from 900 to about 2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(Free RAM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ossibility to edit the recipes as they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ading by recipe numbers, and display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 whil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ariable width of the MC ASCII Export fi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where page width is narrower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window where the number of recipe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in the current database is listed. Als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disable Index Sort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append to or overwrite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options for recipe selec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chose between 12 or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that locked up MicroCook on exit when used on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8088 CPU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lor combinations that was hard to see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screen savers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would mess up the default directory if MC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 directory in the PATH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so MicroCook will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improved and changed many small things here an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 Released as shareware i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remove blank lines between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the Index to type in first letter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category to move quickly to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This Recipe" menu function whil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turn off Chim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ould cause PC to hang when exiting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arted Screen Sav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urchase an additional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See ASSORTE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Meal-Master(TM) 8.0 and MMCONV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t newly created databas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lect more files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a few more small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dditions and improvements we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users. So it help to "complain". Together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b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