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(Z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: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zip code database coupled with fields to st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ion files into one directory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GEN program.  When it has completed, you can delete the ZCT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must be run from its host directory.  It can NOT run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o correct this problem, please read the SDS utility'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support LAN base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consists of a graphical user interface that can be acces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 To access the menu with the keyboard, pres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n release it.  The left most menu item "Dat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you can then either press ENTER to show the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.  With a mouse, the menus are of the pull-dow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press the ALT key and then the highlight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cover this version of ZCT in an orderly manner,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the menu selections from left to right on the scree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made up of the following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contains data 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contains controls that affect in what order you vi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ontains different 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contains several options to look 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   contains options relating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contains items relating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Gee, I wonder what this does!  It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each of the submenu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dds new records to the database.  Only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dding an entirely new data entry. 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an existing entry.  First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data and then select this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 This moves to the last record in the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ears all of the input fields on the scre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ad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Use this to delete the currently viewed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delete a record, do not exit the recor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DD to enter it back into the database. 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move to another and then realize that it wa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t recove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Use this to make changes to the record tha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 of you.  It is for making changes to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for ad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Use this to move to the next record accord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move to the prior record accord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displays how many records ar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T.DBZ , TAX.DBZ and MEMO.DBZ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This moves to the first record in a datab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 index.  It is the opposite of the "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ndex is displayed near the top of the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This sorts alphaebtically on city names and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This sorts alphabetically on state names and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This sorts solely on the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only report that will print out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-C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zip cod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in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-Coun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zip cod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y in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zip cod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In some cases, this can be VERY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citi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USE STATE ABBREVIATIONS WHEN PROMPTED FOR A STAT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CAN NOT FIND A MATCH, THEN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T ENTRY IT CAN BASED ON THE FIRST SEV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a user to quick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ntry on the basis of City Name,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aint Joseph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outdated lookup that I am temporarily le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help previous users become accusto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ystem.  In this entry, you must first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your state abbreviation in the st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ity name in the city field, and then you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the search - too much work!  Looking bac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wkward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find a record when you know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Use this to find all of the records that matc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Searches for all of the matching city name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.  Its kind of fun to see what states have tow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names - even odd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entries given the state and coun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search criteria in the format of COUNTY,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 Searches for all of the matching count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atabase contains place names f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their own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matches based on a give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User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initially receive ZCT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name above NOTES is captioned US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to change the name to whatever you wis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a global change in that it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caption and it is NOT recor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 THIS IF YOU ARE HAVING SEARCH ERROR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s all indicies from the database and then re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rather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registration form to the printer.  Us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register Z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This contains the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Place      Some organizations have their own zip c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is one of these, then it will have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ity field and a organization name her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, then it will display the city na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This contains the state'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        This contains the record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      This contains the record'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         This contains the record's coun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   This field can contain something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stored in the TAX.DBZ file and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database on the basis of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        This field can contain whatever you desi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the TAX.DBZ file and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database onthe basis of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This is a memo text field set up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 of information.  Anything typed beyo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stored in the MEMO.DBZ database. 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key to the memo is ALT-M and ALT-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the main form.  Each time the memo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ed, the record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enter something, User and Notes will always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are three command buttons that can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or by pushing ALT+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          Clears 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            Moves to the m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       Moves to the pri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Move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U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user label change, database repair and pack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same directory as yourother ZCT files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CTUT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be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user defined label on the for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n is no longer performed in ZCTUTL.  It can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.EXE.  It is an option under the "Uti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THIS PROGRAM IF YOU A DATABASE CORRUPT ERROR MESSAGE.  US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 IS MUCH MORE PREFERABLE TO THIS OPTION.  IF YOU HAVE BACK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ZC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delete a lot of records, run this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a lot of records, then do not waste your time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ferences to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ZC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w using zip code data obtained from Action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rchase the data, contact Thomas C. Leugers J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1-255-0600 and he will be glad to help you ou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, you must talk to Thomas - I will no longer be m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available for use outside of Z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1   04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ell, the same data file as 06/06/93 is being us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ndor available with a reasonably priced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ontact me.  Action Plus just hasn't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their data yet and I'm a bit an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enus can now be accessed using ALT+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16K memo field for each entry t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.DB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odified the single entry report to print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Up and Down arrow keys, Home and End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is version only creates the MEMO.DBZ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t, you can move back to v4.0 without any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 want to emphasize to users the importance of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.  ISAMREPR can fix some problems but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ely on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VICE:  Put a line conditioner on your PC that you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work with.  I have noticed a defini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AC line quality and data errors.  9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S has solved the problem, 5% of the time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ing off the program without properl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5% of the time users were hitting CTRL-ALT-DE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0    06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rough an agreement with Action Plus Software, I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urce for updated zip code data.  I pla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on a regular basis for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Greatly improved the loo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support for the area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ZCT now can only import data provided by S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   03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state-county table repor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proper printing of this report, use the ZCT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reindex your database - otherwise the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always print in ascending order.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ndex if you have an existing databas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   12/06/92  (Third generation of Z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Overhauled the entir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ue to many network problems, I have dropped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 that as "lousy") network support that ZCT h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et enough registrations, I hope to move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that supports Netware &amp; NetBIOS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program no longer exits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reports are entirely new.  Make sure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 and on-line before you try to print.  As of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are a little weak, so please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asons Greeting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   11/14/92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F5-T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  07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pdated the zip code data file.  The big change is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name information.   The area inform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as such, but it actually contains the coun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, you can still enter up to 25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paired a look up error where users were search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code and finding an entry, but when they entere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ity, they could not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or network users who have SHARE enabled, ZCT.DBZ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y locked and unlocked at the file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ultiple copies of ZCT on a net, only on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f ZCT experiences an error, such as a locked dat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twork, it will now exit to DOS with the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  05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partial name sear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mod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treamlined some of the log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4/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hanged from using a rather poorly indexed DOS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much improved Microsoft ISAM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mproved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wrote all code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make the distribution files smaller,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lat ASCII delimited files that are then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BZ file by the GENERAT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a true SOUNDEX function using a 4-dig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   0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lit the main random access file from v1.0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files so the distribution file could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ree pieces rather than one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creased the record length to make the data fi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version 1.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7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 IS SHAREWARE!!! IT IS NOT PUBLIC DOMAIN AND IT IS NOT CHE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useful, please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ts initial use. 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, you are violating your license to use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e program can you legall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by registering your copy can I continue to devel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and pricing information are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can view it by typing REGIS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e program is $30 per copy plus $5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ayments in American funds to (please no c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he EXEC-PC and CHANNEL-ONE BBS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 Online:  19200-8-N-1 (616) 429-3414  Sysop:  Zeke Tor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DV and SDS are distributed with the ZCT packag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, you can automatically use them.  If you do not register Z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user either of the included programs, you mus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(ZCT)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