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ES FOR 1STSPELL and 1S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ither program with the following syntax and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ame Filename [switch,switch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: where # = Decimal Color combination for FORE/BACK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B  = No BAK file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:# = Main window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:# = Window Border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:# = Window Title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:# = Select Bar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:# = Action Menu Color -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Q  = DO NOT CHECK FOR QUO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I  = DO NOT DISPLAY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:\path\dicname  -  User Dictionary  name  for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to call the the spller or editor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EDIT sparky.txt /NB /W:31 /B:30 /T:23 /S:112 /M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 set the speller  colors to the  BLUE set, and 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