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5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 ���</w:t>
      </w:r>
      <w:r>
        <w:rPr/>
        <w:t>Ŀ ��Ŀ � ���Ŀ ���Ŀ ���Ŀ 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 </w:t>
      </w:r>
      <w:r>
        <w:rPr>
          <w:rtl w:val="true"/>
        </w:rPr>
        <w:t>ڿ</w:t>
      </w:r>
      <w:r>
        <w:rPr/>
        <w:t xml:space="preserve"> ���   �� � � ���   ����� ���</w:t>
      </w:r>
      <w:r>
        <w:rPr/>
        <w:t>Ĵ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 ����� �� ��� ����� �� �� ��  �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provides a broad base of qua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entertainment, and information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no need to join many Networks to receive one of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st sources of individual topics of discu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conferences contain files which pertain to the conference top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re available for download from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eeds &amp; interests of our users is of major importance to u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ersity, integrity, performance &amp; qualit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Multi-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mail support for off lin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On Planet Connect Satel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s Settings N-8-1 - 2400 To 57,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Information files are distribut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tracting archived files with installation softw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s are free to distribute The Global-Link Network Inc.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lete 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File name TGLN????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? = Month &amp; Year 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ist of files contained in th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GUIDE.ASC ....... PCBoard's Call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ES ....... Full descriptions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General Information,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LST ....... List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Monthly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APP ....... Moderator'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DOC ....... Moderator's Information,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ZIP ....... List of conference mod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.APP ........ Network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DOC ........ Network information,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APP ........ New user Application For General BBS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DOC ........ New user Information,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LIST.ZIP ....... Lists of network subscrib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.APP   ....... Vendor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....... Vendor Information, Rules &amp;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COD  ....... List of country codes &amp; Net/Node numb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.DIZ ....... Package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- - - ASP Member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ASP Approved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s an approved vendor and associat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ssociation of Shareware Professionals (AS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by contacting the member directly, ASP may be able to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USA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616-788-2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to ASP Ombuds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���</w:t>
      </w:r>
      <w:r>
        <w:rPr/>
        <w:t>Ŀ ��  � ���  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 ��  � ��    ���  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�� ����� �����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You must use your REAL NAME at login.</w:t>
      </w:r>
    </w:p>
    <w:p>
      <w:pPr>
        <w:pStyle w:val="PreformattedText"/>
        <w:bidi w:val="0"/>
        <w:jc w:val="left"/>
        <w:rPr/>
      </w:pPr>
      <w:r>
        <w:rPr/>
        <w:t xml:space="preserve">*  You MUST leave a verifiable Phone number &amp; Address                       </w:t>
      </w:r>
    </w:p>
    <w:p>
      <w:pPr>
        <w:pStyle w:val="PreformattedText"/>
        <w:bidi w:val="0"/>
        <w:jc w:val="left"/>
        <w:rPr/>
      </w:pPr>
      <w:r>
        <w:rPr/>
        <w:t xml:space="preserve">*  You must fully complete the necessary Questionnaires to use this BBS      </w:t>
      </w:r>
    </w:p>
    <w:p>
      <w:pPr>
        <w:pStyle w:val="PreformattedText"/>
        <w:bidi w:val="0"/>
        <w:jc w:val="left"/>
        <w:rPr/>
      </w:pPr>
      <w:r>
        <w:rPr/>
        <w:t xml:space="preserve">*  Archive ALL uploads before sending files to this system, using PKZIP     </w:t>
      </w:r>
    </w:p>
    <w:p>
      <w:pPr>
        <w:pStyle w:val="PreformattedText"/>
        <w:bidi w:val="0"/>
        <w:jc w:val="left"/>
        <w:rPr/>
      </w:pPr>
      <w:r>
        <w:rPr/>
        <w:t xml:space="preserve">*  Do not upload any Commercial Software programs to this BBS.              </w:t>
      </w:r>
    </w:p>
    <w:p>
      <w:pPr>
        <w:pStyle w:val="PreformattedText"/>
        <w:bidi w:val="0"/>
        <w:jc w:val="left"/>
        <w:rPr/>
      </w:pPr>
      <w:r>
        <w:rPr/>
        <w:t xml:space="preserve">*  As long as you don't abuse the system or other users you are Welco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Illegal Activiti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illegal activities, including but not limited to the promo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of will not be allowed within The Global-Link Network Inc.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such activities constitute a grievous reason for the remova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from the Net, &amp; may necessitate compensatory action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olator for any legal liabilities such activities may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dvertising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BBS Ads (except in the authorized BBS Ads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ment of BBS telephone numbers within messages to adv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 contact telephone number is not considered a "BBS 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the intent of the message is clearly eviden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advertising of products or services are allowed accep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 Sale" &amp; "Advertisement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"For Sale" conference is for advertising of items for sa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only.  No commercial advertis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"Advertisement" conference is a commercial advertising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n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- - Disclaimer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twork Host equipment is NOT the property of any user or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r relaying with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claims may be made against any software or hardware that com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st system.  All software &amp; hardware required to operate the H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s privately owned &amp; operated by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d by permi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ursuant to the ELECTRONIC AND COMMUNICATIONS PRIVACY ACT of 19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18, UNITED STATES CODE, Sections 2510, 2520, 2530 &amp; follow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s hereby given that there are no facilities provid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or sending or receiving private or confidential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Operator(s) can &amp; may read all messages left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periodically review ALL messages &amp; communications, &amp; 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edit, relocate, delete or make same available to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d law enforcement agencies without the necess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oena, data in active message bases &amp; or backup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actively encourage &amp; promote the free exchange &amp;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ideas &amp; opinions except when the content would in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omise national security of the United States, violate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, personal privacy, or applicable State, Federal, or Local la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regulations affecting telecommunications or constitute a cri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BBS SysOps &amp; users participating within The Global-Link Network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aware that there are no facilities provided by the Ho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or receiving confidential electronic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messages posted in The Global-Link Network Inc. confere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to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&amp; all member SysOps assume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ability or liability whatsoever for any violations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y by any and all users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does NOT warrant that the functio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ystem will meet any specific requirement you may have, 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error free or uninterrupted, or shall it be liable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, incidental or (consequential damages (including lost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r profits) sustained or incurred in connectio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operation or inability to use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n consideration for the privilege of using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 consideration for having access to the information contain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, by logging on to The Global-Link Network Inc. I hereby re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ts operators, and any company with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ffiliated for any and all claims of any nature aris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use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ostings, bulletins &amp; messages are copyright of the author, user(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date and time they are posted and no one may reproduce an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tings on this board without express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.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are concerned that your visits with us are safe and fun,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't be 100% sure of the compatibility or integrity of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hat pass through our doors.  As a result, you are ultim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le for what happens to your system.  We urge you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measures to protect your system from infect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viruses or destruction.  We provide files to protect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al infections and Trojan horses, or you may want to buy an eff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package. In any case, protect your syste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BBS makes no warranties or represen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soever and shall not be responsible in any manner whatsoev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 or incidental &amp; or consequential damages. 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knowledges that The Global-Link Network Inc. operates a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letin Board System which is accessible by the public at larg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cannot control the programs o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into the system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liability of The Global-Link Network BBS shall in all c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negligence be limited to an amount equal to the f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claimant during the preceding six (6) month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By logging on to The Global-Link Network Inc. you are accepting the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Global-Link Network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reserves the right to make changes or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be made in the services, programs, prices and 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anner of providing such services, programs and resour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without limitation, changes in the rules of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lling period, availability periods, user identification procedur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computer and terminal computer equipment used or requir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software.  The Global-Link Network Inc. and all programs,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veries, adaptions or developments relating to The Global-Link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., or services, programs and resources provided are and shall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 property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 - - Offensive &amp; Abusive Language Or Conduct - - -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offensive or abusive language is allowed in any of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abuse of other users of The Global-Link Network Inc.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use of any word, group of words, expression, com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, or proposal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usive                          *  Arrog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thnically demeaning             *  Fil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laming                          *  Ind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sulting                        *  Lascivic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ewd                             *  Obsc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ofane                          *  Racially de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xually demeaning               *  Sland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buse of other users on the basi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racter                        *  Ethnic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nder                           * 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hysical characteristics         *  Reli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xual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olerated in The Global-Link Network Inc.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yone found violating the these rules is to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Further occurrences of this abuse will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(s) being removed from the Network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Disciplinary Action - - -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y suspensions or removals from the system or Network may on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rst offense.  The user will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cond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minimum of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rd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etwork if appropriate, for a minimum of 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urth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etwork if appropriate, permanently or until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declare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ppeals can be made to the Network Administrator by sending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 the Main Board or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