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een Blanker for the OS/2 2.x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Wans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e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e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er.bmp (us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anke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tun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provides password protection now. The default password 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lanker, please send 15$ (cash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agenbachg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ae-Woerdern A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/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p.wansch@ieee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