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BSPOS21 Version 1.0. This is written by Colin Reed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redits.txt). Ported to OS/2 2.1 by Mark K. Mathew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ei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mathews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POS21 Version 1.0   Ma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SP11x ported to OS/2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