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gr - "Swiss Army Knife for Net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ve, delete, file, change and bounce net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93,94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etMgr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is a program that will scan the messages in one area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rea), and analyse the headers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check if any of the headers meet th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a 'mask'), created by the user.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are found, NetMgr can perform several actions on tha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oving or copying it to another message area, deleting i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, license and disclaim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"NetMgr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tribution archive. NetMgr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. It may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are entitled and encouraged to copy and distibute Ne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nge the contents of the NetMgr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tself, and no money or any othe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or accepted for NetMgr (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bution of modified or incomplete archiv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, Gerard van Essen, will no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(but not limited to)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which may result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nd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MERCIAL use of the program: you are a commercial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profit from running NetMgr, or if you use NetMg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environment (ie.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). In case of doub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NON-COMMERCIAL use, it is not REQUIRED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However, if you can afford to pay th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gr (and in my opinion, 95% of the users _can_ afford it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you register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very much appreciate it, and it will stimulat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on develop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ally cannot afford to register (mainly a conc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astern block' countries, the former USSR etc.)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by granted to use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you register, you are paying for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! Registration does not mean you can for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new feature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: I know some people that do no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hat is still in the beta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repect this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ally feel this way, you can hold off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gr until version 1.00 is released (I expect this to b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COMMERCIAL use of the program, you should alway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You are, however, granted an evaluatio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s. After these 30 days,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stop using it. Using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gr in a commercial environment for more than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only have to register once. Your registr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or all future release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gistration is valid for all versions of NetMgr.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DOS and OS/2 versions of the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NetMgr entitles you to run the DOS version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bo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registration is PERSONAL. It cannot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. It could, however, be used in different places (bu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ERSON). Think of it as a book in this regar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book from your home to the office (and read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Versions of NetMgr prior to version beta 0.97 were freewar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gistered. You may continue to use THES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istration, even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 reserves the right to change this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notice, for newe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'MASK', NetMgr's driving forc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consists of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         (3)      (4)       (5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6 parts, seperated by a comma. In the config file you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to specify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fromname, t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me' is just a string, leading and trailing spaces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stripped, spaces *within* a str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riting "   Gerard van Essen  " will be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leading and trailing spaces are stripped, whil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Gerard" and "van" is still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start with a tilde (~). This indicates that you a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ct match of the string, but that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. As long as the string you specify is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will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specify '~essen' as a name, it will be a match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, and also if it is 'Art van Essen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also start with an exclamation mark (!). This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a string that does NOT match what you specify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'!Gerard van Essen', NetMgr will work on messages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Gerard 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mbine the '~' and '!' tokens. The '!' MUST b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ken if you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~essen will look for string that do NOT contain 'es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the string. In that case 'Gerard van Essen'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'Art van Essen' will not be a match, but 'Kasper Kwant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ject is just a string, exactly like a 'name'. Everything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'name' also applies to a 'subject'. See the paragraph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romaddress, to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is *always* full 4D, write a '*' for any part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*/*.*     -   all messages coming from zo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*  -   msg from any point from 281/527, or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500/*.*    -   all msgs from nodes/points in a net 500,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  -   only messages from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ne exception (to the "always 4D" rule): specifying just a '*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ddress, is allowed (strictly speaking, it is not full 4D :-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*:*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can also start with an exclamation mark. That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messages where the address does NOT matc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2:*/*.*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2. And !2:281/527.0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orward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return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KFS 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Archiv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these extra attributes can only be represented in the '^A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(that is NOT supported by Squish, but is by Frodo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), in some message base formats (like *.MSG and Squ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this FLAGS kludge (because you use Squi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environment), you can put the keyword 'NOFLAGS'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ability to use 'direct' (in the peculiar way t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: IMM, TFS, KFS or Archive Sent in this ('NOFLAGS')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nd *.MS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NOT write out a FLAGS kludge in this ('NOFLAGS')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ing a message that has these FLAGS will make these FLAGS disapp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 message base format supports ALL attributes without an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ttribute must have a '+' or a '-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means: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means: must *not*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only matches this, if the L)ocal bit, and the P)rivat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other (possible) attribut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it is *not* a F)ile request, and the L)o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+l+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the C)rash bit is set, the L)ocal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)rivate bit is set. Apart the that, the message must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ent al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complete 'MA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"Gerard van Essen" on any address (*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nyone (*) on any address (*), with any subject,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as S)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ll messages written by me that have already been packed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uucp, 2:281/527.0, *, +l-h-p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UUCP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)ocal bit must be set, and the H)old, P)rivate and K)ill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postmaster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Postmaster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and message attributes that are (not) pres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raid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anyone on any address, but addressed to R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 The subject &amp; message attribut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~essen, 2:281/527.0, ~timed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addressed to a name that contains the string 'essen'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:281/527, that have the string 'timed' somewher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~gerard, !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someone whose name contains 'gerard', b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NOT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ill be from someone with a nice name, but it won't be from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!~essen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with node 2:281/527 as their destination, but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one who has the string 'essen' in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essages addressed to my system, but not for me personally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for one of my BB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's partner: 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is never alone, it is always accompanied by an A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statement tells NetMgr what should be done with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C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&lt;destination area&gt;   - Copy msg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&lt;destination area&gt;   - Move msg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  -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  &lt;bounce text file&gt; - Return msg to sender, add bounc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&lt;output text file&gt;   - Write mess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 &lt;mask&gt;            - Rew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REWRITE &lt;mask&gt;         - Rewrite header, add 'toname'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dy,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write mask may contain the wildcard token ('*'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elds where a '*' is specified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 &lt;path+filename&gt;  - Generate/touch a semaphore (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COPY &lt;area&gt; &lt;seenby&gt;   - Copy, add origin,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N-BY: line. Leave SEEN-BY: info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don't want it. The text p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st duplicated in the SEEN-BY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OVE &lt;area&gt; &lt;seenby&gt;   - Move and add origin, SEEN-B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SKs mentioned above, &lt;destination area&gt; can be 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    : give the path of the *.MSG area (c:\fd\rcvd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: give the path + basename of this area, and put a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Squish format ($c:\squish\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     : give the path + basename of this area, and put a '!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JAM format (!c:\fe\msgs\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  : give the board number of this area, and put a '#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Hudson format (#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 file, you specify an action using the AC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Squish style (leading $) area c:\bink\msgs\n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c:\msgs\rec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*.MSG style (no leading $, ! or #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rec_ms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!c:\jammsgs\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the JAM style (leading '!') area c:\jammsgs\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:*/*.0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eld that has a '*' will be left untouched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the fromaddress zone, net and node parts), the to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ddress and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o be more precise: only the pointnumber of the messag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 Messages coming from 2:281/527.40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a message coming from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Pietje Puk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write the 'toname' part of a message, it will put "Pietje Pu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: nam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NetMgr to change the attributes of a message.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must be preceded by a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in this case means: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in this case means: turn this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+l+k-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will turn ON the P)rivate, L)ocal and K)ill bits,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rash and F)ile request bits. Other attribut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*, *, *, *, -c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 bit for that message. Turn ON the P)riva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no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 bounce-message (a message that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of that message), the message body will be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NetMgr will add the contents of a text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. In this case the contents of the file 'nojoe.txt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begin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Joe's modem had a heart attack, so h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The message you wrote will remain 'on hold' until he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text of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end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will NOT be deleted. If that is what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dd the same MASK again, but with a DELETE action. NetMgr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earching for matching MASKs, so if you specify a certain MASK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first specify a bounce action for it, and later a dele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, for example, first rewrite a message, and then mov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#57 281/527 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Hudson style area, board number 5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281/527 528 to the SEEN-BY. The text listed will be copied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 VERY CAREFUL what you specify here! Test it thoroughly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downlinks) before using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, c:\msgs\net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out a message to the file c:\msgs\netmsgs.t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, it will be created. If it does exist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, *, *, postmaster, 2:281/527.0, *, +p+k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the name from the TO: field, and add i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 (TO: &lt;toname&gt;). The message itself will be re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at 2:281/527, and have the attributes p)rivate, k)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oca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for people who gate message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emaphore c:\frodo\sems\areafix.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(or touch) a semaphore called areafix.se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create semaphores that will start Areafix only wh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was actually encountered by NetMgr (as opposed to running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mailt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 and ACTION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must *always* have one (and only one) corresponding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NetMgr will NOT run if anything is wrong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are always 'pai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Harry Twit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matches the 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60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a zone 60 addres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Move $c:\msgs\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ceived message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mportant (and useful) thing to know: NetMgr will *go on*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masks, even if it already found one! This means,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more than one matching mask, you can also have sever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on the same message, all within *one*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 can rewrite a message, and then move it. Or bounc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 it, and then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Deleted User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c:\txt\usergo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Deleted User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irst bounce the messages to 'Deleted User', and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keywords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, used as orig-address for bounce messages. The zo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default value for 'zoneless' messages (only *.MS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ress is also used for EchoCopy and EchoMove, as the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origin, and to generate the MSGI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*must* be a full 4D address (as all addresses in netmgr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.). This is a bit 'strict checking', but with actions like 'delete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take no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exit as soon as an error is detected in the configur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ason: safety first). So if you change anything in the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first give it a 'test r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to scan, at least your primary netmail dir,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*.MSG area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$' in front of an area indicates a Squish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!' in front of an area indicates a JAM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#' in front of an area indicates a Hudson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of these as you like, NetMgr will sc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: be very careful! If you specify more than one netmail are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'loops', like moving messages to the same area that you a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at moment. That will surely mess up your netmail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NetMgr, (c) 1992-'94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riginline, will be used for EchoCopy and Echo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c:\tc\netmgr\netmg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and name of your logfile. Leave this keyword o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your Hudson message base. Use this only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 C:\Tosser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debugging' purposes you can start netmgr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This will send NetMgr's interpretation of your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anning your netmail area, it will also send som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of the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direct it to a file (netmgr -d &gt; debug.t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pecify the name of an alternative Confi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-Cc:\netmgr\my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: No errors, no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: No errors, something done (move, copy, bounce or whatever.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: Error occurred (outa mem, config erro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its and piec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was compiled using Borland C++, v3.1 (DOS version)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++ for OS/2, v1.00 (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source code is not 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is to hook into the ARTWARE support echo. I g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ducts there. It can be found in several places (see sup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BBS, 31-70-3234903 (V32bi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: art@beard.nes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