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oints out some of the non-obvious features of PMView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tainer (FOC). You should also refer to FOCREF.DOC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erence to all of the commands on the FOC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is file as a set of questions and answ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o through the questions in order or jump to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le Open Container (FOC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 is the large white rectangular area i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File Open dialog. To see the File Open dialog,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 or type Ctrl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 *is* a standard container, which means that you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 drag and drop things to and from it, and resize it. (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resize the dialog and the FOC will also be resized.)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opup menu for the FOC and for each image inside it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an image by Alt+clicking on the filename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, in Non-Te_xt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bring up the FOC pop-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: Right-click inside the container but *not*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A menu will pop up. If the top item on the menu is _Op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enu for one of the images; try again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_Flowed view, try right-clicking under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f you are in _Detail view, right-click on on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e.g., on top of the word "Name." Again, this is al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splay the FOC, all I see is a bunch of squares that say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Available"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OC opens in _Normal, Non-_grid, T_humbnail vie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, PMView hasn't created any thumbnail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reate a thumbn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one of your images, preferably a small on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mbnail. (If you hit the arrow to the right of _Thumbn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_Create.) The thumbnail will change to say "Creating Thumb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(or minutes, depending on how big the imag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other things tying up your computer)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humbnail. Pretty nift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thumbnails are really standard OS/2 icons, but at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0. As usual, these icons are attached to the file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f you move or copy the file, the thumbnail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S/2 will scale down the thumbnail if necessary (e.g.,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mage with a drive object). Since the thumbnail *is*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con, you can do the usual things with it, e.g.,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con by dropping your image onto that other object'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umbnail takes 9540 bytes.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fill up your hard drive with thumbn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make thumbnails for all my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ntainer, you can select all the images in the 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trl+/, and then right-click on one of the image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mbnail. PMView will then make thumbnails for all the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way is to bring up the FOC popup menu (*not* the menu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), click _Thumbnails, and click _Automatic cre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is in _Automatic create mode, it will make thumbnail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irectorie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other options under _Thumbnails in the FOC pop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_Manual create" means that PMView won't make any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you'll have to make them al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Automatic create" is as it says under the previous question;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make thumbnails for the imag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Loading creates" means that PMView will create a thumbn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it loads that image. This is the option that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(Peter prefers _Automatic cre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"Transparent _Fill," determines what the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a thumbnail should look like. Suppose you have a tall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umbnails are square, so the left and right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hould take some sort of "background" color. If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l is on, PMView will create thumbnail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Otherwise, the thumbnail backgrounds will be creat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lect more than one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s: You can drag a rectangular area, and a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ctangle will be selected. Or you can clic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want and Ctrl+click on the second and subsequent ones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Ctrl+/ to select all the imag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one other "unusual" way: If you don't like having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trl, then bring up the FOC popup, click S_elect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_y select. When sticky select is on, you don't need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o add images to the selection. This is (of course) un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S/2 standard. But one user *really* wanted i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hose huge thumbnails. What are my other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FOC popup and click _View. Now click the *arrow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_Normal. You can choose to view Thumbnails, stand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cons, or text only. If you prefer the last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_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PMView so slow at putting images into the FOC?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View mode, PMView has to load a *lot*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fore it adds it to the FOC. It has to load the thumbn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It also reads enough of the image to check its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s opposed to its filename extension) and its color depth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lors the image could possibly have). It load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case you change to _Detail view, or want to sor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is info, try _Quick view instead.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, you can only see (and sort on) file names, sizes,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But if that's all you want, _Quick view is the 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slow drives (such as CD-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hat are all those _View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gure out the _Views is to experiment -- a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CRE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ort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FOC popup menu and click Sor_t. By default, PMView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names. If you want to change this default, click the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Sor_t and pick the sort type you want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rts are not available in _Quick mode.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, check FOCRE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I can randomly rearrange the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_cramble command on the FOC popup. Each time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randomly rearranges the images in the F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else on the FOC 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- the _Refresh command. This rereads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FOC display. Images will b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selected method. Use _Refresh if you're using anoth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session) to add (or chan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FOCNOTES.DOC / 2-21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