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037522963"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585617643"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342156419"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