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 done the best  to make this  a great package,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for you. Test it  out. If you like it then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s on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SCHOON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 is provided  "AS 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,  either  expressed   or  implied, including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 the implied warranties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 for a particular   purpose. The entire risk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quality and performance   of the program is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the program  prove defective, you (and not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)  assume the  entire cost of all necessary 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athan Cook does  not warrant that the func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program  will  meet your requirements or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of the  program  will be uninterrupted or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no  event will Jonathan  Cook 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 including any 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ability  to use such  program or for 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 gives users  a chance to 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 to register.  Individual programs differ 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quest  registration while  others require  it, some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trial  period. With  registration, you get 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right  to continue  using the  software to 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 apply to both Shareware 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pyright  holder  retains  all  rights,  with  a  few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 as  stated  below.  Shareware  authors  ar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just  like commercial  authors, and the 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quality. (In  both cases, there are 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!)  The main  difference is  in the  method of 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specifically grants  the  right  to copy  and 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either to  all  and sundry  or  to a  specific 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ome authors 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is a  distribution  method, not  a  type of 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find  software that  suits your needs 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ommercial or Shareware.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easier,  because you  can try before  you buy. 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 is low,  prices are  low also.  Shareware has 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-back guarantee --  if you don't use  the product,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1.10 is  a "shareware program" and 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do not give 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ssence  of "user-supported"  software  is  to 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with quality 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 incentive  for   programmers  to  continue  to  develop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 useful and find that you are using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 to use  SCHOONER after  a reasonable 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ke  a registration  payment of $39.95  to Jonathan  C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9.95 registration  fee will  license one  copy for  use on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ny  one time.  You must 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An example is 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nd may be freely moved from one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ong as  there is no possibility of 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's  being used at another.  Just as a book 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 SCHOONER must register and 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SCHOONER  within  30  days  of  first  use  or  their 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n.    Site-License arrangements  may  be  made 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athan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SCHOONER for 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Jonathan  Cook at  the address below 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  will  be   automatically   granted   to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by the  (ASP) as adhering to 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,  and  such  distributors  may  begin  offering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(However Jonathan Cook 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  can  be  kept  up-to-date  with  the  lates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 to pass a copy of  SCHOONER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at they can use  it.  All registered users wil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test version of the SCHOON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Clipper(r),  Dbase and  Foxbase  are  registered  nam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 Computer Associates, Borland  and Microsoft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ferences,  expressed or  implied, are  registered nam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heir respective developers/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is  a powerful, full  featured databas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other Xba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chooner development  environment  revolves around 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.  From this  command center  you can  develop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rite source code, create reports, create and modif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manipulate data and  execute your code... All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 when errors are  detected, they are  displayed in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 Schooner then places the  cursor on the line where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, even if  the error occurred in a  module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and function  help are  just a  keypress away.  A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on-line and available with the F1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is  very easy to use.  Simply copy the  Sch110.ex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and change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the Schooner fil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1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iles will decompress and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Schoon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ooner edit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editor appears simple, it will reveal a great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 and the help  screen for the editor will appear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all of the commands available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cut  and paste  blocks of  text, read  and write 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) to and from disk,  create and edit data files and ev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emplates with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F2 key from the editor help screen and a lis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functions available to the language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rough the list. A short description accompanies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function. Press  ENTER  on a  highlighted  line and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that command or func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escription  contains the command or  function name, th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se,   a  parameter   description,  return   values, 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nd an sample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 and  you will back out of the  help system the sam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wing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re demo application is available for your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8 and enter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 DMDEMO will appear  on the screen.  To experienced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he code will immediately look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 keys to scroll up and  down. When you are do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, execute it.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assumes  you want to  run the  code that is 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You will  note that the file  name has changed to DMDEMO.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link of an eye the code has been saved and conv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ormat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all programs  (.prg) are automatically saved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un format whenever  you press Alt-R (or  CTRL-W). This as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prg and .run are in synch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with  the demo. When done  press ESC from the  demo 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 to the exact  location in  the editor at  which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ed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programs  that make up the  demo are an excell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Schooner code.  As  mentioned above,  if  you have 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(r) Foxbase(r)  or Clipper(r) you  will recognize Schoon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in Scho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is a language  interpreter. All code that is writte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erpreted  line by line. Experience  shows that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for fast  development but slower in  execution of code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s fast in execution, but sl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attempts  to find a  good compromise to  this probl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 is   a  function  interpreter  as   opposed  to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, there is  very little interpretation that actu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. Thus Schooner runs faster than other interpreters of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chooner  goes one step  further. All Schooner  1.10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(r)  Summer '87  compiler  compatible. That's  righ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Schooner  code with Clipper(r). Schooner  provi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 of an interpreted development environment and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 due   to  licensing   issues,  we   cannot  se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(r). We can however  provide you with the Schooner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instructions  on how  to  compile  your  application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piler docum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ing your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 blank editor screen  press F8  and enter a  new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t 'TEST.prg' for this examp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the following lines of code. Press ENTER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c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ox(00,00,24,79,.T.,"",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ile mvcount&l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('The counter is: '+alltrim(str(mvcount)),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count=mv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('DONE!!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 done press ALT-R. This will  save and conver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.RUN format. Press ENTER to accept the program to run and w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program  simply displays a counter  on the screen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give  you a  good idea  of how simple  a Schooner 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nderstand the  code better, press F1 then F2 and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nd and function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ooner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 nutshell,  Schooner has  virtually all  of the 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II  plus(r) and  Clipper(r) Summer '87.  In addition,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 whole set of graphics functions not found i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pecifications:  IBM compatible  computers with  640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hard  drive, one  floppy, DOS 5.0  (developed in  5.0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 version 3.30  or higher)  and a  color monitor 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ypes:   Character........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..........Max 1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.............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cal..........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.............Max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ing: Schooner supports indexing with the 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:   Single dimensional arrays. Any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 are declared with the PUBL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  Database...........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s..............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............. 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............ 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odules....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modules........ 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 Functions: Schooner handles  procedures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s Dbase  III plus(r). Functions are  handl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ocumentation.  Functions can  be included  in lines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y compiled functions  but they cannot pass parameter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y  declared public variables),  contain nested Schoon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r call other Schoon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reas:  Schooner supports  9 open  files (work  areas)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but not  to exceed the number  of files declar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file  must reside in its own  work area and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lias name or the F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 All  variables in Schooner are  declared as public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 procedures and functions)  either automatically w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vname='John') or with the  PUBLIC command. All variable 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etters MV and can contain a maximum of 1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:     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raised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:    Operations are solv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heses are solv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onentiation are solv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ication and division ar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 and subtraction ar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al:    &lt;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gt;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=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 exactly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s: 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:  + join two str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joins two strings together but tr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iling spaces from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 DOS Variables  to Schooner  Applications:  You can  pas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to Schooner  by declaring  a DOS  variable with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Use  the  GETE()   function  within  Schooner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 variable from  DOS. Be  sure that  the DOS  vari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 the GETE() function is upper case. See G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nage the  use of memory with the following standar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nvironment varia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PER=Vxxx;Rxxx;Fxxx;Sx;E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' controls  memory (in kbytes) used  for tracking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defined  then 20% of available memory  is used (up to 44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Since  only 22 bytes  are used for  each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more memory to the  rest of the system by declaring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really needed for variables to Sch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 controls the  RAM  used for  index  buffers (these  a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and  not those declared  in your config.sys)  and the 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Unless  you are going  to SHELL()  to DOS, set 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 overrides the files setting in Config.sys (but cannot exce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helpful in managing the number of open files Schoo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' can  help to  control snow  effects on  older monitors. 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) will help eliminate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 controls the amount of  Expanded memory Schooner can use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1  megabyte. When available, expanded  memory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dex buffering. Out  of memory conditions creat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 DOS 5.00 and 6.00 EMM386.sys NOEMS option can be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E to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declare the CLIPPER variable to DOS, Schoo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the defaults. However, in tight memory environment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your applications manage memor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work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 should be  compatible with  most  local area 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e Clipper(r) method  of record and file lock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 not have a  LAN of our  own to test  with and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writing applications for networks is pretty easy.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'shared', all files  that reside on servers that will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other  files (especially  those that reside  on the  node PC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hared files must use record or file locking in order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r  file for  exclusive use by  the requesting  nod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node can modify the record or file. Others, however,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 unlock the record or file  when done so other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he  NETERR() function when  performing network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help you determine error conditions that migh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recommended  that  you use  record  locking for 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ctivities. This  leaves the rest of  the file ope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 access and provides  better speed as  more users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OPEN()  the file  exclusively for such  activities as FZ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delete and pack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Detection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errors are trapped at run time and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box on the screen. Error messages are standard Clipper(r)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th  hooks to  the development  environment that 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editor  back to the  line of code  that generat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 Schooner to  load the file  that contains 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cursor on the line of code with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 generally describe  the error well.  However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 easy to trace.  For the most  part,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 function, the  internal (not Schooner)  line of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nd a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scribed  in the error message  will most like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named function, but it may be an internal function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internal  function,  don't panic.  The  error  is  probably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command  or variable declaration. Let  Schooner poi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of Schooner code and fix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 rare, some  errors may  generate  a condition  where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 point you  back  to the  line  of code.  These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 errors that  corrupt the file handles used by Sch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cause damage. It simply means you have to manu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ile and find the err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 rare are those errors  which dump you  back to DO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arely cause damage, but you will need to restart Sch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liberal use of the  SETEXIT() function to allow you to b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inite  loop conditions.  In emergencies use  the Alt-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 kill almost  any situation and  return you  to DO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Schooner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some of the more 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Required: You attempted to access a non exist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Required:  You tried  to perform  a function  which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 record to be  locked. Use  the file exclusively  or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Required: Similar to above. Use the fil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umeric Overflow:  You tried to write  a number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 where the  size of  the number  is larger  than the 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 Corrupted: You have a damaged index file. R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ismatch: You tried to join or work on two variables that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 Range:  You tried  to use  an array  element tha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 In  rare  situations this  message  may  appear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lanced IF..ENDIF or DO WHILE..ENDDO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Divide: You tried to divide b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rror: Occurs when a SHELL() error condition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Errors: These can occur  when an error arises during a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. A number  is included with the  error that describ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ype.  Refer to your DOS  manual for a  ful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Errors: Generally occur  when the printer is off-line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dentifier:  You tried to  use a variable  tha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fined.  Use the  PUBLIC command  to define  it or  assig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This can also occur when an IF or DO WHILE statement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 an expression  with an  undefined  variable (EVEN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S NESTED WITHIN  A FALSE CONSTRUCT. This can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F and DO WHILE structures are evaluated in order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n Array: You tried to use an array element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External: Generally refers  to misspellings in you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command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: An ugly one. Could mean a corrupte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ull: Just like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Error:  Several errors  have occurred at  once. Another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You will probable get dumpe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 Memory: You have run  out of memory.  Try modify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memory  management variables to  open up some  more mem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 large  applications, try  running  your  cod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RT runtime module rather than directly from the edit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ssle, but opens up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ing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before, Schooner  is code compatible with the Clippe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r 87 compiler. While  we cannot supply you with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(r) libraries,  we can provide you  with the Schoon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nd  instructions on  how to  easily compile  your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s you will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ner and your Schoon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pper(r)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pper(r) and Exte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hoon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hooner Schgraph library (f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soft(r) 'C' 5.00 LLibca library (f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soft(r) 'C' 5.00 Graphics library (f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ill note  that  for  graphics applications  you  will 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'C' libraries listed above. Unfortunately we can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r licens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 the Clipper(r) tools described abov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 advantage of  Schooner functions  (not  commands), they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termixed  with Clipper(r)  commands and  fun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(r)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ddition, the  Schooner  graphics should  be  accessib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ing with the Microsoft(r) libraries described above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 the many third  party memory overlay  functions availa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 (We  stress theory  as we have  not done  this ourselv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 be  able  to overlay  the  SCHOONRT  runtime  module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 code to  create  graphics applications  in  your Clippe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the overlay technique  described above is 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s  commonly  used   by  compilers  and  linkers.  The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  is just a  sophisticated RUN (or  Schooner SHELL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unloads your application  and allows another applicat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place. When complete, the overlayed application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iginal applicatio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 the Schooner  specific libraries send a 39.95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made out  to  'Jonathan Cook'  to  the address  lis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