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AL4C v1.00  (C) Copyright 1994 Pea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Bria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PAL4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L is a collection of video palette fading routines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 These routines work in text video mode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ideo's internal palette registers for blaz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version of TPAL was written for QuickBASIC, then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cal version, and now I've have created a version for C/C++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routines were written in Borland C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latest version of TPAL4C (with all of the memory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tech support you need! ;-)  Plus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use TPAL4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very simple to use, just load the C Editor (I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ject containing the proper library for the memory mod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, then add TPAL to your "include" statements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tp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want to use fonts include "fonts.h"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r ready to begin calling the routines.  The first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all is "InitTPALDriver" this routine intializes the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default palette settings.  After doing thi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you just call whenever you want text fading or to creat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utin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itTPALDriver</w:t>
      </w:r>
    </w:p>
    <w:p>
      <w:pPr>
        <w:pStyle w:val="PreformattedText"/>
        <w:bidi w:val="0"/>
        <w:jc w:val="left"/>
        <w:rPr/>
      </w:pPr>
      <w:r>
        <w:rPr/>
        <w:t>Dec.: void InitTPALDriv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video card &amp; routines.  This only needs to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t the begining of your program.  Note:  This REALL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irst routines called upon, as it reads the current font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settings to be used in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TPALDriver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PALDone</w:t>
      </w:r>
    </w:p>
    <w:p>
      <w:pPr>
        <w:pStyle w:val="PreformattedText"/>
        <w:bidi w:val="0"/>
        <w:jc w:val="left"/>
        <w:rPr/>
      </w:pPr>
      <w:r>
        <w:rPr/>
        <w:t>Dec.: void TPALDo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initializes the video card &amp; routines.  You should call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program exits, what this routine does is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nt to the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LDon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BlankPalette</w:t>
      </w:r>
    </w:p>
    <w:p>
      <w:pPr>
        <w:pStyle w:val="PreformattedText"/>
        <w:bidi w:val="0"/>
        <w:jc w:val="left"/>
        <w:rPr/>
      </w:pPr>
      <w:r>
        <w:rPr/>
        <w:t>Dec.: void TBlankPalet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out the current palette, sets palett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ankPalett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SavePalette</w:t>
      </w:r>
    </w:p>
    <w:p>
      <w:pPr>
        <w:pStyle w:val="PreformattedText"/>
        <w:bidi w:val="0"/>
        <w:jc w:val="left"/>
        <w:rPr/>
      </w:pPr>
      <w:r>
        <w:rPr/>
        <w:t>Dec.: int TSavePalette(char FileName[255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the current palette to disk, if no extention is given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TLoad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eName,"TES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TSavePalett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- Filename to save palette. (may include path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rrCode    - 0 if no error, otherwise disk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LoadPalette</w:t>
      </w:r>
    </w:p>
    <w:p>
      <w:pPr>
        <w:pStyle w:val="PreformattedText"/>
        <w:bidi w:val="0"/>
        <w:jc w:val="left"/>
        <w:rPr/>
      </w:pPr>
      <w:r>
        <w:rPr/>
        <w:t>Dec.: int TLoadPalette(char FileName[255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 palette from disk, if no extention is given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TSave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eName,"TES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TLoadPalette(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ode = 256 then printf("\nNot a TPAL file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- Palette filename to load. (may include path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rrCode%   - 0 no error, 256 the file is not a "TPAL" sav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FadeInPalette</w:t>
      </w:r>
    </w:p>
    <w:p>
      <w:pPr>
        <w:pStyle w:val="PreformattedText"/>
        <w:bidi w:val="0"/>
        <w:jc w:val="left"/>
        <w:rPr/>
      </w:pPr>
      <w:r>
        <w:rPr/>
        <w:t>Dec.: void TFadeInPalette(int Fad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palette from black to its original settings.  (See TFadeOu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=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adeInPalette(Fade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  - Fading speed in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FadeOutPalette</w:t>
      </w:r>
    </w:p>
    <w:p>
      <w:pPr>
        <w:pStyle w:val="PreformattedText"/>
        <w:bidi w:val="0"/>
        <w:jc w:val="left"/>
        <w:rPr/>
      </w:pPr>
      <w:r>
        <w:rPr/>
        <w:t>Dec.: void TFadeOutPalette(int Fad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palette to black.  (See TFadeInPalette, TBlank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=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adeOutPalette(Fade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  - Fading speed in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SetBright</w:t>
      </w:r>
    </w:p>
    <w:p>
      <w:pPr>
        <w:pStyle w:val="PreformattedText"/>
        <w:bidi w:val="0"/>
        <w:jc w:val="left"/>
        <w:rPr/>
      </w:pPr>
      <w:r>
        <w:rPr/>
        <w:t>Dec.: void TSetBright(int Brightn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creens 'brightness' by changing the palette intens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=3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tBright(Brightn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ness - Range 1-63, 1 being the darkest setting (bla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ResetPalette</w:t>
      </w:r>
    </w:p>
    <w:p>
      <w:pPr>
        <w:pStyle w:val="PreformattedText"/>
        <w:bidi w:val="0"/>
        <w:jc w:val="left"/>
        <w:rPr/>
      </w:pPr>
      <w:r>
        <w:rPr/>
        <w:t>Dec.: void TResetPalet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video palette back to it's original settings that were esta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InitTPALDriver'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setPalett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SetFont</w:t>
      </w:r>
    </w:p>
    <w:p>
      <w:pPr>
        <w:pStyle w:val="PreformattedText"/>
        <w:bidi w:val="0"/>
        <w:jc w:val="left"/>
        <w:rPr/>
      </w:pPr>
      <w:r>
        <w:rPr/>
        <w:t>Dec.: void TSetFont(char FontData[819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font.  You must include "FONTS.H"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FONTS_x.LIB included in your project.  Here is a list of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ible in the TPAL4C library:  (32 total fonts, in alph.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          antique      boxy        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1        cour2        deck         dec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no       future       ghost        hy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an      italics      king         lew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   modern       muchery      ol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ite       puter        roman        sanser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ble     script       startrek     syste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2      tall         tektite      t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tFont(scribb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ResetFont</w:t>
      </w:r>
    </w:p>
    <w:p>
      <w:pPr>
        <w:pStyle w:val="PreformattedText"/>
        <w:bidi w:val="0"/>
        <w:jc w:val="left"/>
        <w:rPr/>
      </w:pPr>
      <w:r>
        <w:rPr/>
        <w:t>Dec.: void TResetFon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ont back to it's original settings establish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itTPALDriver'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setFon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ews is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