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- Visual Recall 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orm and fill out comple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7.00 check, money order, or cash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ITY, TEXAS 77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which siz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) 3 1/2     (    )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checks and money orders out to GMAN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and money orders must be drawn from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.  All cash payments must be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cess your order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