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di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4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 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24.95 + 4.00 S/H (US &amp; Canada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gram does not start log to the driv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and type CD\ then CD\AUDLIB then 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Librarian is a powerful but easy to use rela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ganizing and tracking CD's Cassettes, Albums, and Reel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l tapes. All formats can be recorded in this system. Record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, Rating, Song Titles, Song Lengths, Category, Price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Purchase Date, Notes and more. Can stor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s per side.  Prints nine different reports that can be index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 Reports include full catalogs, 3 X 5 card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 labels and more. Supports listings to the screen,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Powerful find/search routines.  Features mouse support,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help, on-line manual, built-in screen saver, mo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able, scrollable pop-up find/brow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database manager for organizing single or multi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1 holds 11 fields of information concerning the Album,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etc.  The term "Media" will be used from now on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for Albums, Tapes, Reel-To-Reels, C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itle, Reference #, Artist, Format, Rating, Label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, Purchase Price, Current Value and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2 holds 4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racks, Songs, Time 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ational database design links the two files toge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#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unlimited number of songs may be entered per side or per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sy to use database management functions right on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Featured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ine differernt reports can be listed using 6 differen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Output to screen, printer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ess the F1 function key to bring up a relevant help scre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-Lin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ess the F1 function key twice at any place in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up the on-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reen Saver/Blanker - built in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d key that instantly locates information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umber of entries only limited by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 Re-Index and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database in tabula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&amp; Hard Driv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Audio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A free registered copy of Address Librarian - this offer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Dec 31, 1996.  After that time contact TurboSystem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/rack vendors, users groups and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udio Librarian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end user is advised that this is a sharewar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hareware concept is expl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s  The initial public release Jul 17,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s Jul 21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Increased CONFIG.SYS FILES=20 requirment to 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Minor documentation corec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Minor installation change-created SM.BAT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s Aug 9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Removed required entry in Purchase Dat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2s Aug 13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Fixed obsure bug in reference field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file lin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0 Sep 10, 19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Cosmetic changes to window color and lay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Named changed from SoundMasterDB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name Audio Librari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Added a new report (Song -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AL.BAT starts file instead of SM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