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NoteWorth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NoteWorth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oteWorthy, Braebu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oteWorthy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Worthy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NoteWorth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Worthy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Braebu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NoteWorthy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Braeburn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Worth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eburn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package, without written permission from 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six (6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teWorthy, Vers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NoteWorthy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NoteWorthy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teWorthy, Version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