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Sept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: NW.ZIP or NOTEWOR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n please use the name "NW" or "NOTEWORT"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Score, Publishing,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Hobbies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ic publishing system with high-quality printout and ease of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ly minded mus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Worthy is a system for editing and printing musical scores,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ot-for-dot WYSYWIG capability. Will display on EGA, VGA o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print on 9 or 24-pin Epson, Proprinter or Canon dot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jet printers. Also supported are Laserjet, Paintjet, Canon and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in 150 or 300 dpi modes. It can also produce PCX files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on into a DTP or word-processing package. It features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, on-line tutorial, and a demonstration mode. Full control over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ves into systems, justification and compression of existing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ext fonts, line and curve drawing. Its transposition mode also mod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music editing and printing systems that we have seen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-nonsense professional-level tool ... easy to master ..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ly well-presented illustrated 45-page manual" [PC Plus, June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til recently the only music publishing systems have been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-only packages costing several hundred pounds. The release of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ll that. ... NoteWorthy is provided with one of the be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I have seen on any program... an excellent program which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d quick to learn" [UK Computer Shopper, April 19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nd from user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an honestly say that I have seldom, if ever, used softwar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complex functions which has been so *truly* "user-friendly"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ours of loading to my hard disk I had entered, edited and pri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4 of full sco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rd to 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utorial is absolutely first-class... an indescribably desirable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in my opinion be copied by everyone from Microsoft onwar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competent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ongratulate you on such an excellent piece of soft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the high quality acheived by this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am most impressed - congratulations on the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pieces of software I have ever 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easy to use and with minimal practise I can writ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fficient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ogram is super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think it's a lovely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worth every penn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impressing program, easy to learn and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, or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quivalent in local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, letter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is a small software company owned and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(Bernard Hill)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ebu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wthor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750-72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100415,3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