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Repl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Replicator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catalogs.  Vendors wh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or through this type of service must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$5.00 per diskette.  (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py of any reviews on Replicator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Replicator may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Replicator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Replicator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an authorized dealer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-1994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