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-Suggested categories are: Collection, Hom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is the most user definable and easy to use video catalog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 allows the user to set up the program to suit his tas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eeds.   The standard functions of VideoMaster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program on the market for ANY video collector.  From the  no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 videophile,  VideoMaster 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ideoMaster  package 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Video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Video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VideoMast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VideoMaster package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can be met by including the complete VideoMaster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VideoMaster  package,  without  written  permission from</w:t>
      </w:r>
    </w:p>
    <w:p>
      <w:pPr>
        <w:pStyle w:val="PreformattedText"/>
        <w:bidi w:val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 is   Unicorn   Software Limited, PO Box 117, Knob</w:t>
      </w:r>
    </w:p>
    <w:p>
      <w:pPr>
        <w:pStyle w:val="PreformattedText"/>
        <w:bidi w:val="0"/>
        <w:jc w:val="left"/>
        <w:rPr/>
      </w:pPr>
      <w:r>
        <w:rPr/>
        <w:t>Noster, MO 65336-0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 you  print  regarding  VideoMaster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VideoMaster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