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ZIPPER PAYROLL, VER 1.75  -- OUR_BBS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CRAFT operates it's own electronic bulletin board system (BBS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RCRAFT BBS provides an additional means of technical support, an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release of our software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 will have full access to the SOFTCRAFT BBS.  This inclu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ility to download from our extensive collection of shareware,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xchange information in the support forums with SOFTCRAFT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of ZIPPER Payroll, ZIPPER W-2, and other SOFTCRAFT product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urrent tax tables will be available (to registered users), and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s and program updat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ED USERS:  Log on to the SOFTCRAFT BBS using your real nam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swer a few questions about how you want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ystem.  Then leave a message (Comment) for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tting us know that you are a registered user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eave your Company Name, and your Registration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will help us identify you as a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ce you have been identified as a registered us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us will be upgraded so that you have full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 Areas and File Libraries.  (Se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cluded with this package INCENTIV.DOC for a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f the additional benefits provided to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n the SOFTCRAFT BB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 questions can be left addressed to ED PROTA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, or in the ZIPPER Payroll Conference to 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TAS, or TECHNICAL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FTCRAFT BBS supports the use of industry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QWK mail packets through the wcMAIL (formerly TOMCA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l door.  Any compatible off-line mail read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ne.  Use the Packet Name: SOFTCRFT, Conference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vate E-mail.  Don't forget to first configur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dividual setting through the (M)essage Menu, wc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in Menu, (Y)our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f you do not already have an off line mail r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download a Test Drive (evaluation copy) of Musta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oftware, Inc's OLX - Off-Line Express.  Down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file OLX-TD.EXE (a self extracting archiv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s an alternate, you can submit your support ques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ASCII text file.  Simply use your word proces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 the file as TEXT ONLY (NON-DOCUMENT), and "atta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file to your E-Mail message.  This will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ine connect time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SOFTCRAFT BBS is available 24 hours a day. We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y high priority to this method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SYSOPS:        Please log on as: GUES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Use the password: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may download the most current version of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ayroll - ZIPPER17.ZIP. Please leave us a no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were there, and who you are.  This would be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:            If you simply want the latest version of our share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you can follow the instructions for BBS SYSOPS ab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og in under your real name.  If you log in und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eal name, you can reconnect at any time for tech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upport.  Please remember, however, 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iority will be given to registered users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FTCRA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ETT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6) 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ning Mustang!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14,400  (8/N/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(may soon be upgraded to 28,8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