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ZIP'R Pro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atalogs.  Vendors who distribute copies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through this type of service must no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per diskette.  (Vendors are encouraged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reviews on ZIP'R Pro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ZIP'R Pro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ZIP'R Pro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ZIP'R Pro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-1994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