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PROWIN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was fixed where the DOS screen w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characters immediately after trying to execute ZIP'R P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occurred if the Video Display was set to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uto Detect with an EGA or VGA monitor (and only if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as supposed to be displayed).  The direct screen wr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ne from an overlaid unit, which called an assembly languag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us causing corruption on the screen.  This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as been moved into a non-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6 of ZIP'R Pro For Window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RRORS.OPL has been removed.  All error messages are n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ZPROCESS.EXE file.  The ZProcessor has been overlaid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the file ZPROCESS.OVR.  This was done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needed to perform operations, especially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and decompression.  Previously, users with memo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(less than 512K free before ZIP'R Pro was launched) wh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nternal ZIP compression would experience an err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ufficient memory) when compressing programs.   Now, us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s 465K free (before ZIP'R Pro is launched) can us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.OPL which was inadvertent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4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 DOS programs from the Windows environ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ay have reported "Out of memory" errors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