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    BIG Rollers    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 Registraton Information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register this game.  Registra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use Big Rollers on a continuing basis and will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your BBS name to be displayed on the opening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time registration is only $25.00 and includes suppor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easant Hill BBS, the home of Big Roller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ill be valid for any future releases 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ig 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you may register online with VISA or M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Pleasant Hill BBS (615) 334-9800 and complete Scirpt 1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&lt;Enter&gt;.  Your custom made key will be ready i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ually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egister by mail if that is more convenie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mailing in your registration form and payment, wait a few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mail to run, and then call Pleasant Hill BBS (615)-334-9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wnload your key file.  (It is a small file and download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 few seconds.)  The SysOp will prepare your key and le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describing how it can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fer, the key file can be mailed to you on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case, enclose $28.00 (instead of $25.00) and mak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egistration form that you would like to have the ke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irst clas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 Registration Form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: _________________________________ Data phone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: _______________________________ Voice phon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dres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: _______________________________ State: _____ Zip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 $25.00 check or money order for Big Rollers 1.5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enclosed: ____________________  Dat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  Danny 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ant Hi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 O. Box 156, Hwy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 Mile, TN 37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