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OXDIC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that it finds in the BOX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after processing them and will create a BOX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DICE0.xxx files from the BOXDIC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Minimum number of points required so as no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to deduct if game score less than points in lin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DICE0.xxx files from the Upload area(s) to BOXDIC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file from the Upload area to BOX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001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DICE\BOX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