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-Political Warfare                                      Version 0.9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PWA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GPWAR? (be specific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 (If Yes, which one?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         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k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racking Number :JF50194_ How Many Nodes Do You Run  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-Political WarFare                               ($15.00 US) $_1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       (Required on all orders)  ($5.00 US) $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 $_20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Beta Support                (Optional)     ($7.5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Auto-Updates                (Optional)     ($8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(For Beta Support Only)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accept MasterCard, Visa, JCB, Amex, and the Optim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ype: ____________________  Name on Car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  Expiration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Same as on Card)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Beta Support:  This entitles you to an account on Shadow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latest Beta versions, and access to the GPW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on ShadowRif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Auto Updates:  This entitles you to 1 year of update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home!  (Every .5 constitutes a major upgrad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will be mailed directly to your home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ady for ship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