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us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FRM included with the door.  Nex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may tak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verify. 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X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is simpily an adult matchmaker door.  It allows user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, then make matches on the other users who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.  Nexus allows users to view what others have pu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even leave messages to each other in the message c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second door, my first being Food Wars, and I am most 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e what Nexus is all about, is to run it lo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 now, just type NEXUS /L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your Nexu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Nexu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up to 10 users in the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 can have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Nexus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is an ADULT door.  It is intended for use by legal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set it up that you allow access to only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age.  Shortly after the release of Nexus I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 for users of all ages.  If you register Nexus,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Nexus files.  Next you should unzip the Nexus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.EXE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MAINT.EXE   -   Nexu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.EXE       -   Questionnaire Mak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.CFG      -   Needed to run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.DAT      -   A s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NEXUS.CFG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use the default questionnaire that comes with Nex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AKE.EXE from your nexus directory.  With MA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default questionnaire, or erase it and mak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I suggest you check out the questionnair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fore you erase it, you may like it.  At the least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in the editor that you can create sing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t is the user must choose ONE answer from the given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multi-response questions where the user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esponses from the given possible answers.  I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eye color, obviously it should allow only one respon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asks the user their favorite hobbies, they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s many as they wa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allows you to WEIGH the questions according to what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instance, let's say you have a question that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air color.  If two people match on hair col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a very important stat as to their compatibility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the amount of points given on a "match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it should be 0, or at least very low.  I consider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important to a sucessful relationship.  For instance Night Ow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living with morning people.. so when assign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o this question I would assign 10 points (the max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Keep in mind that if a question allows multiple respon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rds points not only to those both users selected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swers both users left blank.  For instance if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obbies, there are ten choices and one of them is ski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select this hobby, then the system considers that a "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ds the poi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Nexus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NEX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Nexu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us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US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Nexus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Nexus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Nexus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N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your door menu to include Nexus.  Remember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 of legal 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is not currently a multi-node door.  It can be run 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but only one caller can access it at one ti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ulti-node capabilities soon, but for now set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r at a time.  In case your system can not do that,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INUSE.NOW when the door is in use, and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en it is finished.  If INUSE.NOW exists Nexu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enter the door.  If you can't get into the door and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check to see if INUSE.NOW exists, and if it does, ki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NEX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xus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US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XMAINT.EXE will take care of deleting inactive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it up to run as an event once a night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 who haven't used the door in 60 days, 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y specifying a new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MAINT /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delete all users who haven't used the door in 30 day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Just NEXMAINT by itself uses the default of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Of course you can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but I wanted to keep the registration price affor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, like myself, who are finding their hobby expensiv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lso print out REGISTER.FRM and mail it as well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register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use my MSI account Michael.Russo@Mustang.Com.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WildNET in the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